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ОТЧЁТ О ПРОВЕДЕНИИ ВЕБИНАРОВ </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по теме «Механизмы реализации моделей государственно-общественного управления образованием с учётом синхронизации и внедрения стандартов и стратегий развития дошкольного и общего образованием, а также модернизации системы подготовки и повышения квалификации педагогических работник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В рамках реализации проекта «Синхронизация стандартов и стратегий развития дошкольного и общего образования, системы подготовки и повышения квалификации педагогических работников на территории РФ, в том числе в новых ее субъектах через механизмы государственно-общественного управления» 25 и 27 августа 2015 г. были проведены вебинары по теме «Механизмы реализации моделей государственно-общественного управления образованием с учётом синхронизации и внедрения стандартов и стратегий развития дошкольного и общего образованием, а также модернизации системы подготовки и повышения квалификации педагогических работников». В его работе приняли участие эксперты, руководители, заместители руководителей образовательных организаций дошкольного и общего образования из следующих субъектов РФ: г. Москва, Московская область, Ленинградская область, Тверская область, г. Темрюк, г. Ульяновск, г. Мелеуз, г. Калининград, г. Севастополь, г. Симферополь. </w:t>
      </w:r>
    </w:p>
    <w:p>
      <w:pPr>
        <w:pStyle w:val="Normal"/>
        <w:spacing w:lineRule="auto" w:line="360" w:before="0" w:after="0"/>
        <w:contextualSpacing/>
        <w:jc w:val="both"/>
        <w:rPr/>
      </w:pPr>
      <w:r>
        <w:rPr>
          <w:rFonts w:cs="Times New Roman" w:ascii="Times New Roman" w:hAnsi="Times New Roman"/>
          <w:sz w:val="24"/>
          <w:szCs w:val="24"/>
        </w:rPr>
        <w:tab/>
        <w:t xml:space="preserve">Ведущий вебинара Чернавский М. Ю. обозначил общие проблемы управления образованием в современных условиях, связанные с необходимостью усиления общественного элемента в деле управления данной сферы. Им был представлен доклад «Проблемы синхронизации стандартов и стратегий развития общего образования», где были обозначены общие основания стандартов и стратегий общего образования, рассматриваемые с точки зрения организации, качества и содержания образования. Организация образования, по мнению докладчика, обусловлена адаптацией образования к тенденциям времени, влиянием социокультурной среды, способами и методами интеграции образовательных институтов к внешним социальным факторам. Докладчик отметил, что качество образования включает в себя целевые установки образовательной деятельности с позиции конечного результата – формирование личности, обладающей социально-значимыми характеристиками. Содержание же образования фокусирует внимание на средствах достижения целевых установок – вопросы организации образовательного пространства, содержание образовательных программ с точки зрения методов достижения поставленных целей, форм организации учебной деятельности, требования к усвоению учебных программ и к итоговой аттестации. Докладчик отметил, что произошёл уход от содержательной стороны образовательной деятельности; стандарты дошкольного и общего образования представляют собой, по сравнению со стратегиями, более выверенный и законченный документ; стратегии социально-экономического развития страны и перспективных направлений в сфере образования сконцентрированы вокруг вопросов обеспечения образовательной деятельности и социальных аспектов содержания образовательной деятельности. Стратегии, по оценки докладчика, амбициозны, но бедны конкретикой. </w:t>
      </w:r>
    </w:p>
    <w:p>
      <w:pPr>
        <w:pStyle w:val="Normal"/>
        <w:tabs>
          <w:tab w:val="clear" w:pos="708"/>
          <w:tab w:val="left" w:pos="851" w:leader="none"/>
          <w:tab w:val="left" w:pos="4613" w:leader="none"/>
          <w:tab w:val="left" w:pos="10316" w:leader="none"/>
        </w:tabs>
        <w:suppressAutoHyphens w:val="true"/>
        <w:snapToGrid w:val="false"/>
        <w:spacing w:lineRule="auto" w:line="360" w:before="0" w:after="0"/>
        <w:ind w:firstLine="851"/>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Целью синхронизации стандартов образования и стратегий развития образования, действующих на территории Российской Федерации, является достижение соответствия реализации образовательной деятельности стратегической политики в сфере образования.</w:t>
      </w:r>
    </w:p>
    <w:p>
      <w:pPr>
        <w:pStyle w:val="Normal"/>
        <w:tabs>
          <w:tab w:val="clear" w:pos="708"/>
          <w:tab w:val="left" w:pos="709" w:leader="none"/>
          <w:tab w:val="left" w:pos="4613" w:leader="none"/>
          <w:tab w:val="left" w:pos="10316" w:leader="none"/>
        </w:tabs>
        <w:suppressAutoHyphens w:val="true"/>
        <w:snapToGrid w:val="false"/>
        <w:spacing w:lineRule="auto" w:line="36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ab/>
        <w:t>Задачами синхронизации стандартов образования и стратегий развития образования, действующих на территории Российской Федерации являются:</w:t>
      </w:r>
    </w:p>
    <w:p>
      <w:pPr>
        <w:pStyle w:val="Normal"/>
        <w:widowControl w:val="false"/>
        <w:numPr>
          <w:ilvl w:val="0"/>
          <w:numId w:val="2"/>
        </w:numPr>
        <w:autoSpaceDE w:val="false"/>
        <w:spacing w:lineRule="auto" w:line="360" w:before="0" w:after="0"/>
        <w:ind w:left="720" w:hanging="72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оздание условий для всеобщего обеспечения конституционного права на получение образования.</w:t>
      </w:r>
    </w:p>
    <w:p>
      <w:pPr>
        <w:pStyle w:val="Normal"/>
        <w:widowControl w:val="false"/>
        <w:numPr>
          <w:ilvl w:val="0"/>
          <w:numId w:val="2"/>
        </w:numPr>
        <w:autoSpaceDE w:val="false"/>
        <w:spacing w:lineRule="auto" w:line="360" w:before="0" w:after="0"/>
        <w:ind w:left="720" w:hanging="720"/>
        <w:contextualSpacing/>
        <w:jc w:val="both"/>
        <w:rPr/>
      </w:pPr>
      <w:r>
        <w:rPr>
          <w:rFonts w:eastAsia="Times New Roman" w:cs="Times New Roman" w:ascii="Times New Roman" w:hAnsi="Times New Roman"/>
          <w:color w:val="000000"/>
          <w:sz w:val="24"/>
          <w:szCs w:val="24"/>
          <w:lang w:eastAsia="ar-SA"/>
        </w:rPr>
        <w:t>Сохранение единства образовательного пространства на территории всей Российской Федерации</w:t>
      </w:r>
    </w:p>
    <w:p>
      <w:pPr>
        <w:pStyle w:val="Normal"/>
        <w:widowControl w:val="false"/>
        <w:numPr>
          <w:ilvl w:val="0"/>
          <w:numId w:val="2"/>
        </w:numPr>
        <w:spacing w:lineRule="auto" w:line="360" w:before="0" w:after="0"/>
        <w:ind w:left="720" w:hanging="720"/>
        <w:contextualSpacing/>
        <w:jc w:val="both"/>
        <w:rPr/>
      </w:pPr>
      <w:r>
        <w:rPr>
          <w:rFonts w:eastAsia="Times New Roman" w:cs="Times New Roman" w:ascii="Times New Roman" w:hAnsi="Times New Roman"/>
          <w:color w:val="000000"/>
          <w:sz w:val="24"/>
          <w:szCs w:val="24"/>
          <w:lang w:eastAsia="ar-SA"/>
        </w:rPr>
        <w:t xml:space="preserve">Оптимизация </w:t>
      </w:r>
      <w:r>
        <w:rPr>
          <w:rFonts w:cs="Times New Roman" w:ascii="Times New Roman" w:hAnsi="Times New Roman"/>
          <w:sz w:val="24"/>
          <w:szCs w:val="24"/>
        </w:rPr>
        <w:t>организация образования – акцентирует внимание на условиях реализации образовательной деятельности, к ним относятся: адаптация образования к тенденциям времени, учёт влияния социокультурной среды, способы и методы интеграции образовательных институтов и субъектов образовательной деятельности к внешним социальным факторам. К организации образования относятся общие принципы построения образовательной политики с позиции равенства образовательных возможностей, распространения и финансирования образования, информационное обеспечение образовательной деятельности.</w:t>
      </w:r>
    </w:p>
    <w:p>
      <w:pPr>
        <w:pStyle w:val="Normal"/>
        <w:widowControl w:val="false"/>
        <w:numPr>
          <w:ilvl w:val="0"/>
          <w:numId w:val="2"/>
        </w:numPr>
        <w:spacing w:lineRule="auto" w:line="360" w:before="0" w:after="0"/>
        <w:ind w:left="720" w:hanging="720"/>
        <w:contextualSpacing/>
        <w:jc w:val="both"/>
        <w:rPr/>
      </w:pPr>
      <w:r>
        <w:rPr>
          <w:rFonts w:cs="Times New Roman" w:ascii="Times New Roman" w:hAnsi="Times New Roman"/>
          <w:sz w:val="24"/>
          <w:szCs w:val="24"/>
        </w:rPr>
        <w:t>Обеспечение заданного уровня качества образования – включает в себя целевые установки образовательной деятельности с позиции конечного результата – формирования личности, обладающей социально значимыми характеристиками.</w:t>
      </w:r>
    </w:p>
    <w:p>
      <w:pPr>
        <w:pStyle w:val="Normal"/>
        <w:widowControl w:val="false"/>
        <w:numPr>
          <w:ilvl w:val="0"/>
          <w:numId w:val="2"/>
        </w:numPr>
        <w:spacing w:lineRule="auto" w:line="360" w:before="0" w:after="0"/>
        <w:ind w:left="720" w:hanging="720"/>
        <w:contextualSpacing/>
        <w:jc w:val="both"/>
        <w:rPr/>
      </w:pPr>
      <w:r>
        <w:rPr>
          <w:rFonts w:cs="Times New Roman" w:ascii="Times New Roman" w:hAnsi="Times New Roman"/>
          <w:sz w:val="24"/>
          <w:szCs w:val="24"/>
        </w:rPr>
        <w:t>Обеспечение требуемого содержания образования – фокусирует внимание на средствах достижения целевых установок, а именно – вопросы организации образовательного пространства, содержание образовательных программ с точки зрения методов достижения поставленных целей, форм организации образовательной деятельности, требования к освоению учебных программ и к итоговой аттестации.</w:t>
      </w:r>
    </w:p>
    <w:p>
      <w:pPr>
        <w:pStyle w:val="Normal"/>
        <w:spacing w:lineRule="auto" w:line="360" w:before="0" w:after="0"/>
        <w:contextualSpacing/>
        <w:jc w:val="both"/>
        <w:rPr/>
      </w:pPr>
      <w:r>
        <w:rPr>
          <w:rFonts w:eastAsia="Times New Roman" w:cs="Times New Roman" w:ascii="Times New Roman" w:hAnsi="Times New Roman"/>
          <w:sz w:val="24"/>
          <w:szCs w:val="24"/>
          <w:lang w:eastAsia="ru-RU"/>
        </w:rPr>
        <w:tab/>
        <w:t>Анализ стандартов общего и дошкольного образования на предмет их соответствия стратегиям развития образования выявил закономерности, обобщенные в таблице по параметрам условий, целям и средствам, а также снабжены комментариями и предложениями рекомендательного характера.</w:t>
      </w:r>
    </w:p>
    <w:p>
      <w:pPr>
        <w:pStyle w:val="Normal"/>
        <w:widowControl w:val="false"/>
        <w:autoSpaceDE w:val="false"/>
        <w:spacing w:lineRule="auto" w:line="360" w:before="0" w:after="0"/>
        <w:ind w:firstLine="851"/>
        <w:contextualSpacing/>
        <w:jc w:val="both"/>
        <w:rPr>
          <w:rFonts w:ascii="Times New Roman" w:hAnsi="Times New Roman" w:eastAsia="TimesNewRomanPS-ItalicMT;MS Mincho" w:cs="Times New Roman"/>
          <w:iCs/>
          <w:sz w:val="24"/>
          <w:szCs w:val="24"/>
          <w:lang w:eastAsia="ru-RU"/>
        </w:rPr>
      </w:pPr>
      <w:r>
        <w:rPr>
          <w:rFonts w:eastAsia="TimesNewRomanPS-ItalicMT;MS Mincho" w:cs="Times New Roman" w:ascii="Times New Roman" w:hAnsi="Times New Roman"/>
          <w:iCs/>
          <w:sz w:val="24"/>
          <w:szCs w:val="24"/>
          <w:lang w:eastAsia="ru-RU"/>
        </w:rPr>
        <w:t xml:space="preserve">Стратегия «динамичного экономического роста и социального развития общества», «реализация инновационного варианта развития экономики» не опирается на положения стандарта. С позиции соответствия стандартов стратегии наиболее проработан раздел информационного обеспечения. </w:t>
      </w:r>
      <w:r>
        <w:rPr>
          <w:rFonts w:eastAsia="Times New Roman" w:cs="Times New Roman" w:ascii="Times New Roman" w:hAnsi="Times New Roman"/>
          <w:sz w:val="24"/>
          <w:szCs w:val="24"/>
          <w:lang w:eastAsia="ru-RU"/>
        </w:rPr>
        <w:t>В этой связи предлагается: в стандарте – акцентировать внимание на том, как отражаются «вызовы» новой, инновационной стадии в развитии экономики на содержании положений стандарта.</w:t>
      </w:r>
    </w:p>
    <w:p>
      <w:pPr>
        <w:pStyle w:val="Normal"/>
        <w:widowControl w:val="false"/>
        <w:autoSpaceDE w:val="false"/>
        <w:spacing w:lineRule="auto" w:line="360" w:before="0" w:after="0"/>
        <w:ind w:firstLine="851"/>
        <w:contextualSpacing/>
        <w:jc w:val="both"/>
        <w:rPr/>
      </w:pPr>
      <w:r>
        <w:rPr>
          <w:rFonts w:eastAsia="Times New Roman" w:cs="Times New Roman" w:ascii="Times New Roman" w:hAnsi="Times New Roman"/>
          <w:sz w:val="24"/>
          <w:szCs w:val="24"/>
          <w:lang w:eastAsia="ru-RU"/>
        </w:rPr>
        <w:t>Социально-психологический портрет выпускника начальной школы смотрится чрезмерно требовательным, в частности, установки на владение «целостным, социально ориентированным взглядом на мир в его органичном единстве и разнообразии природы, народов, культур и религий». Создается ощущение, что требования стратегии в плане формирования принципов гражданской идентичности реализуются уже на этапе начальной школы, оставляя излишними дальнейшие стадии становления личности и гражданина. В этой связи предлагается в стандарте соотнести степень сложности раскрываемых понятий с возрастной спецификой учащихся.</w:t>
      </w:r>
    </w:p>
    <w:p>
      <w:pPr>
        <w:pStyle w:val="Normal"/>
        <w:widowControl w:val="false"/>
        <w:autoSpaceDE w:val="false"/>
        <w:spacing w:lineRule="auto" w:line="360" w:before="0" w:after="0"/>
        <w:ind w:firstLine="851"/>
        <w:contextualSpacing/>
        <w:jc w:val="both"/>
        <w:rPr/>
      </w:pPr>
      <w:r>
        <w:rPr>
          <w:rFonts w:eastAsia="Times New Roman" w:cs="Times New Roman" w:ascii="Times New Roman" w:hAnsi="Times New Roman"/>
          <w:sz w:val="24"/>
          <w:szCs w:val="24"/>
          <w:lang w:eastAsia="ru-RU"/>
        </w:rPr>
        <w:t>Тезис о единстве образовательного пространства Российской Федерации, по мнению докладчика, сложно сочетается с принципами языкового и культурного своеобразия народов России. Следует отдельно прописать, в какой степени и в каких формах данные принципы могут синтезироваться внутри стандарта и в декларативной части стратегии развития образования. В этой связи предлагается: в стандарте и стратегии – представить идеологически выверенный текст с расставлением идейных приоритетов, которые, неизбежно повлекут за собой отказ от идеологических клише.</w:t>
      </w:r>
    </w:p>
    <w:p>
      <w:pPr>
        <w:pStyle w:val="Normal"/>
        <w:widowControl w:val="false"/>
        <w:autoSpaceDE w:val="false"/>
        <w:spacing w:lineRule="auto" w:line="360" w:before="0" w:after="0"/>
        <w:ind w:firstLine="851"/>
        <w:contextualSpacing/>
        <w:jc w:val="both"/>
        <w:rPr>
          <w:rFonts w:ascii="Times New Roman" w:hAnsi="Times New Roman" w:eastAsia="TimesNewRomanPS-ItalicMT;MS Mincho" w:cs="Times New Roman"/>
          <w:iCs/>
          <w:sz w:val="24"/>
          <w:szCs w:val="24"/>
          <w:lang w:eastAsia="ru-RU"/>
        </w:rPr>
      </w:pPr>
      <w:r>
        <w:rPr>
          <w:rFonts w:eastAsia="TimesNewRomanPS-ItalicMT;MS Mincho" w:cs="Times New Roman" w:ascii="Times New Roman" w:hAnsi="Times New Roman"/>
          <w:iCs/>
          <w:sz w:val="24"/>
          <w:szCs w:val="24"/>
          <w:lang w:eastAsia="ru-RU"/>
        </w:rPr>
        <w:t xml:space="preserve">В стандарте, отметил докладчик, чрезмерное внимание уделено фактору социокультурных условий, которые, видимо, автоматически могут привести к требуемому образовательному эффекту. В стандарте, равно как и в стратегии, отсутствуют указания, каким образом может быть сформирована «прозрачная, объективная система оценки индивидуальных образовательных достижений учащихся». </w:t>
      </w:r>
      <w:r>
        <w:rPr>
          <w:rFonts w:eastAsia="Times New Roman" w:cs="Times New Roman" w:ascii="Times New Roman" w:hAnsi="Times New Roman"/>
          <w:sz w:val="24"/>
          <w:szCs w:val="24"/>
          <w:lang w:eastAsia="ru-RU"/>
        </w:rPr>
        <w:t>В этой связи предлагается: в стандарте и стратегии – отказаться от бессодержательных формулировок, которые, как правило, не опираются на практический опыт образовательной деятельности и реализации образовательной политики</w:t>
      </w:r>
    </w:p>
    <w:p>
      <w:pPr>
        <w:pStyle w:val="Normal"/>
        <w:widowControl w:val="false"/>
        <w:autoSpaceDE w:val="false"/>
        <w:spacing w:lineRule="auto" w:line="360" w:before="0" w:after="0"/>
        <w:ind w:firstLine="851"/>
        <w:contextualSpacing/>
        <w:jc w:val="both"/>
        <w:rPr/>
      </w:pPr>
      <w:r>
        <w:rPr>
          <w:rFonts w:eastAsia="Times New Roman" w:cs="Times New Roman" w:ascii="Times New Roman" w:hAnsi="Times New Roman"/>
          <w:sz w:val="24"/>
          <w:szCs w:val="24"/>
          <w:lang w:eastAsia="ru-RU"/>
        </w:rPr>
        <w:t>В стандарте подробно описаны аспекты саморазвития учащихся и его социально-психологический портрет, с доминирующей установкой на мотивацию и осознание самоценности образования в процессе личностного становления человека. В этой связи предлагается: в стратегии – прописать способы стимулирования и развития мотиваций к личностному росту и самосовершенствованию на основе получения знаний в части реализации государственной политики в сфере образования.</w:t>
      </w:r>
    </w:p>
    <w:p>
      <w:pPr>
        <w:pStyle w:val="Normal"/>
        <w:widowControl w:val="false"/>
        <w:autoSpaceDE w:val="false"/>
        <w:spacing w:lineRule="auto" w:line="360" w:before="0" w:after="0"/>
        <w:contextualSpacing/>
        <w:jc w:val="both"/>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В стандарте детально описаны личностные предметные и метапредметные требования, однако отсутствует содержательное наполнение данных требований. Стратегия абстрактно постулирует принцип модернизации образования, не расшифровывая данный термин и не вплетая его в ткань образовательной деятельности. В этой связи предлагается: в стандарте – наполнить предметные и метапредметные требования содержанием; в стратегии – уделять повышенное внимание дефинициям понятий, которые вводятся в документы в соответствии с модными политическими веяниями.</w:t>
      </w:r>
    </w:p>
    <w:p>
      <w:pPr>
        <w:pStyle w:val="Normal"/>
        <w:widowControl w:val="false"/>
        <w:autoSpaceDE w:val="false"/>
        <w:spacing w:lineRule="auto" w:line="360" w:before="0" w:after="0"/>
        <w:ind w:firstLine="851"/>
        <w:contextualSpacing/>
        <w:jc w:val="both"/>
        <w:rPr>
          <w:rFonts w:ascii="Times New Roman" w:hAnsi="Times New Roman" w:eastAsia="TimesNewRomanPS-ItalicMT;MS Mincho" w:cs="Times New Roman"/>
          <w:iCs/>
          <w:sz w:val="24"/>
          <w:szCs w:val="24"/>
          <w:lang w:eastAsia="ru-RU"/>
        </w:rPr>
      </w:pPr>
      <w:r>
        <w:rPr>
          <w:rFonts w:eastAsia="TimesNewRomanPS-ItalicMT;MS Mincho" w:cs="Times New Roman" w:ascii="Times New Roman" w:hAnsi="Times New Roman"/>
          <w:iCs/>
          <w:sz w:val="24"/>
          <w:szCs w:val="24"/>
          <w:lang w:eastAsia="ru-RU"/>
        </w:rPr>
        <w:t xml:space="preserve">Стратегия «реализации инновационного варианта развития экономики» не подкрепляется в стандарте соответствующими требованиями к подготовке выпускника общеобразовательного учебного заведения. </w:t>
      </w:r>
      <w:r>
        <w:rPr>
          <w:rFonts w:eastAsia="Times New Roman" w:cs="Times New Roman" w:ascii="Times New Roman" w:hAnsi="Times New Roman"/>
          <w:sz w:val="24"/>
          <w:szCs w:val="24"/>
          <w:lang w:eastAsia="ru-RU"/>
        </w:rPr>
        <w:t>В этой связи предлагается: в стандарте – прописать, как инновационная экономика содержательно трансформирует положения стандарта, в стратегии – уделять повышенное внимание дефинициям понятий, которые вводятся в документы в соответствии с модными политическими веяниями.</w:t>
      </w:r>
    </w:p>
    <w:p>
      <w:pPr>
        <w:pStyle w:val="Normal"/>
        <w:widowControl w:val="false"/>
        <w:autoSpaceDE w:val="false"/>
        <w:spacing w:lineRule="auto" w:line="360" w:before="0" w:after="0"/>
        <w:contextualSpacing/>
        <w:jc w:val="both"/>
        <w:rPr/>
      </w:pPr>
      <w:r>
        <w:rPr>
          <w:rFonts w:eastAsia="Times New Roman" w:cs="Times New Roman" w:ascii="Times New Roman" w:hAnsi="Times New Roman"/>
          <w:sz w:val="24"/>
          <w:szCs w:val="24"/>
          <w:lang w:eastAsia="ru-RU"/>
        </w:rPr>
        <w:tab/>
        <w:t>Установка в стандарте на формирование социальных качеств обучающегося в качестве «гражданско-правовой» идентичности указывает на доминирование правовых оснований в системе его мотивационных и поведенческих установок. В стратегии подчеркивается необходимость формирования у граждан патриотизма в контексте существования единой российской нации, что исключает постановку в центр идеологически-мотивационных принципов учащихся правовые основания.</w:t>
      </w:r>
    </w:p>
    <w:p>
      <w:pPr>
        <w:pStyle w:val="Normal"/>
        <w:widowControl w:val="false"/>
        <w:autoSpaceDE w:val="false"/>
        <w:spacing w:lineRule="auto" w:line="360" w:before="0" w:after="0"/>
        <w:contextualSpacing/>
        <w:jc w:val="both"/>
        <w:rPr>
          <w:rFonts w:ascii="Times New Roman" w:hAnsi="Times New Roman" w:eastAsia="TimesNewRomanPS-ItalicMT;MS Mincho" w:cs="Times New Roman"/>
          <w:iCs/>
          <w:sz w:val="24"/>
          <w:szCs w:val="24"/>
          <w:lang w:eastAsia="ru-RU"/>
        </w:rPr>
      </w:pPr>
      <w:r>
        <w:rPr>
          <w:rFonts w:eastAsia="Times New Roman" w:cs="Times New Roman" w:ascii="Times New Roman" w:hAnsi="Times New Roman"/>
          <w:sz w:val="24"/>
          <w:szCs w:val="24"/>
          <w:lang w:eastAsia="ru-RU"/>
        </w:rPr>
        <w:tab/>
        <w:t>Тезис стандарта, по мнению докладчика, относительно того, что учащийся «должен быть мотивированным на творчество и инновационную деятельность, креативным и критически мыслящим» сложно сочетается с тезисом стандарта и стратегии относительно «осознания своей сопричастности судьбе Отечества» и участия в процессах фор</w:t>
      </w:r>
      <w:r>
        <w:rPr>
          <w:rFonts w:eastAsia="TimesNewRomanPS-ItalicMT;MS Mincho" w:cs="Times New Roman" w:ascii="Times New Roman" w:hAnsi="Times New Roman"/>
          <w:iCs/>
          <w:sz w:val="24"/>
          <w:szCs w:val="24"/>
          <w:lang w:eastAsia="ru-RU"/>
        </w:rPr>
        <w:t>мирования «национально-государственной идентичности».</w:t>
      </w:r>
      <w:r>
        <w:rPr>
          <w:rFonts w:eastAsia="Times New Roman" w:cs="Times New Roman" w:ascii="Times New Roman" w:hAnsi="Times New Roman"/>
          <w:sz w:val="24"/>
          <w:szCs w:val="24"/>
          <w:lang w:eastAsia="ru-RU"/>
        </w:rPr>
        <w:t xml:space="preserve"> Либо провозглашается, что учащийся должен не только «осознанно принимать традиционные национальные», но и «общечеловеческие гуманистические и демократические ценности». При этом даже гипотетически не допускается мысль, что традиционные национальные ценности могут либо частично, либо полностью отрицать как общечеловеческие, так и демократические принципы.</w:t>
      </w:r>
      <w:r>
        <w:rPr>
          <w:rFonts w:eastAsia="TimesNewRomanPS-ItalicMT;MS Mincho"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Детальное перечисление качеств выпускника средней школы повисает в воздухе и оставляет вопросы к стратегии относительно того, какие именно цели преследует такое образовательно-воспитательное воздействие.</w:t>
      </w:r>
    </w:p>
    <w:p>
      <w:pPr>
        <w:pStyle w:val="Normal"/>
        <w:widowControl w:val="false"/>
        <w:autoSpaceDE w:val="false"/>
        <w:spacing w:lineRule="auto" w:line="360" w:before="0" w:after="0"/>
        <w:ind w:firstLine="851"/>
        <w:contextualSpacing/>
        <w:jc w:val="both"/>
        <w:rPr/>
      </w:pPr>
      <w:r>
        <w:rPr>
          <w:rFonts w:eastAsia="Times New Roman" w:cs="Times New Roman" w:ascii="Times New Roman" w:hAnsi="Times New Roman"/>
          <w:sz w:val="24"/>
          <w:szCs w:val="24"/>
          <w:lang w:eastAsia="ru-RU"/>
        </w:rPr>
        <w:t>В этой связи предлагается в стандарте и стратегии досконально переработать документы на предмет выявления идеологических несоответствий и противоречий. Насыщенное внимание стандарта к характеристикам выпускника, а также к предметным и метапредметным требованиям к результатам образовательной деятельности, безусловно, следует причислить к заслугам стандарта. Стратегия образования уделяет колоссальное внимание государственной молодежной политике. Столь пристальное внимание стратегии к условиям и направленности осуществления молодежной политики объяснимо с точки зрения целенаправленной государственной политики по социализации и политико-экономической адаптации молодежи к социальным реалиям. Однако социально-демографическое, равно как и образовательное понятие «молодежь» отсутствует в стандарте. Это выглядит особенно странным на фоне того, что все без исключения выпускники школ в перспективе призваны пополнить ряды молодежи как социальной группы, обладающей своими специфическими характеристиками. При этом большинство из выпускников будут образовывать такую специфическую социальную подгруппу как студенческая молодежь.</w:t>
      </w:r>
    </w:p>
    <w:p>
      <w:pPr>
        <w:pStyle w:val="Normal"/>
        <w:widowControl w:val="false"/>
        <w:autoSpaceDE w:val="false"/>
        <w:spacing w:lineRule="auto" w:line="360" w:before="0" w:after="0"/>
        <w:ind w:firstLine="851"/>
        <w:contextualSpacing/>
        <w:jc w:val="both"/>
        <w:rPr/>
      </w:pPr>
      <w:r>
        <w:rPr>
          <w:rFonts w:eastAsia="Times New Roman" w:cs="Times New Roman" w:ascii="Times New Roman" w:hAnsi="Times New Roman"/>
          <w:sz w:val="24"/>
          <w:szCs w:val="24"/>
          <w:lang w:eastAsia="ru-RU"/>
        </w:rPr>
        <w:t xml:space="preserve">В этой связи предлагается в стандарте ввести понятие «молодежь» с описанием специфики и характеристик этой социальной группы российского общества. Процесс синхронизации </w:t>
      </w:r>
      <w:r>
        <w:rPr>
          <w:rFonts w:eastAsia="Times New Roman" w:cs="Times New Roman" w:ascii="Times New Roman" w:hAnsi="Times New Roman"/>
          <w:color w:val="000000"/>
          <w:sz w:val="24"/>
          <w:szCs w:val="24"/>
          <w:lang w:eastAsia="ar-SA"/>
        </w:rPr>
        <w:t>стандартов и стратегий развития дошкольного и общего образования, действующих на территории Российской Федерации, в новые субъекты (Республика Крым и г. Севастополь) Российской Федерации</w:t>
      </w:r>
      <w:r>
        <w:rPr>
          <w:rFonts w:eastAsia="Times New Roman" w:cs="Times New Roman" w:ascii="Times New Roman" w:hAnsi="Times New Roman"/>
          <w:sz w:val="24"/>
          <w:szCs w:val="24"/>
          <w:lang w:eastAsia="ru-RU"/>
        </w:rPr>
        <w:t xml:space="preserve"> предполагает реализацию следующих рекомендаций: </w:t>
      </w:r>
    </w:p>
    <w:p>
      <w:pPr>
        <w:pStyle w:val="Normal"/>
        <w:widowControl w:val="false"/>
        <w:autoSpaceDE w:val="false"/>
        <w:spacing w:lineRule="auto" w:line="360" w:before="0" w:after="0"/>
        <w:ind w:firstLine="851"/>
        <w:contextualSpacing/>
        <w:jc w:val="both"/>
        <w:rPr/>
      </w:pPr>
      <w:r>
        <w:rPr>
          <w:rFonts w:eastAsia="Times New Roman" w:cs="Times New Roman" w:ascii="Times New Roman" w:hAnsi="Times New Roman"/>
          <w:sz w:val="24"/>
          <w:szCs w:val="24"/>
          <w:lang w:eastAsia="ru-RU"/>
        </w:rPr>
        <w:t>1. Анализ образовательных стандартов и стратегии в сфере образования подводит к главному выводу, касающемуся сущностной стороны этих документов. Стандарт является нормативным документом для специалистов сферы образования, который определяет требования к ходу и содержанию образовательной деятельности. Стратегия в сфере образования есть политический документ, определяющий для руководства страны и управленцев разного уровня власти формы, направленность и ресурсную базу реализации образовательной политики.</w:t>
      </w:r>
    </w:p>
    <w:p>
      <w:pPr>
        <w:pStyle w:val="Normal"/>
        <w:widowControl w:val="false"/>
        <w:autoSpaceDE w:val="false"/>
        <w:spacing w:lineRule="auto" w:line="36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2. Уместно сделать вывод, что стандарт и стратегия в целом соотносятся как две стороны одного образовательной деятельности с точки зрения содержания (стандарт) и формы (стратегия). Стандарт, по большей части, определяет тактическое содержание образовательной деятельности, а стратегия определяет стратегические цели и способы реализации образовательной деятельности. </w:t>
      </w:r>
    </w:p>
    <w:p>
      <w:pPr>
        <w:pStyle w:val="Normal"/>
        <w:widowControl w:val="false"/>
        <w:autoSpaceDE w:val="fals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роведённый анализ стандартов общего и дошкольного образования на предмет синхронизации со стратегиями государственной политики в области образования позволяет сформулировать следующие предложения:</w:t>
      </w:r>
    </w:p>
    <w:p>
      <w:pPr>
        <w:pStyle w:val="Normal"/>
        <w:widowControl w:val="false"/>
        <w:autoSpaceDE w:val="false"/>
        <w:spacing w:lineRule="auto" w:line="360" w:before="0" w:after="0"/>
        <w:contextualSpacing/>
        <w:jc w:val="both"/>
        <w:rPr>
          <w:rFonts w:ascii="Times New Roman" w:hAnsi="Times New Roman" w:eastAsia="TimesNewRomanPS-ItalicMT;MS Mincho" w:cs="Times New Roman"/>
          <w:iCs/>
          <w:sz w:val="24"/>
          <w:szCs w:val="24"/>
          <w:lang w:eastAsia="ru-RU"/>
        </w:rPr>
      </w:pPr>
      <w:r>
        <w:rPr>
          <w:rFonts w:eastAsia="Times New Roman" w:cs="Times New Roman" w:ascii="Times New Roman" w:hAnsi="Times New Roman"/>
          <w:sz w:val="24"/>
          <w:szCs w:val="24"/>
          <w:lang w:eastAsia="ru-RU"/>
        </w:rPr>
        <w:t>1. В стандартах и стратегии наблюдается сознательных уход от содержательной стороны образовательной деятельности. Мотивы данной установки понятны: мы сталкиваемся со стремлением избежать идеологического наполнения образовательной деятельности. Если данная ситуация хоть как-то простительна применительно к стандартам образования, то применительно к политической и целеполагающей функции стратегии образования она выглядит чрезвычайно ущербной. В случаях, когда идеологическая компонента в стандартах и стратегиях возникает, то она носит не только крайне расплывчатый характер, но и сохраняет возможность взаимоисключения тех положений, которые перечисляются «через запятую».</w:t>
      </w:r>
    </w:p>
    <w:p>
      <w:pPr>
        <w:pStyle w:val="Normal"/>
        <w:widowControl w:val="false"/>
        <w:autoSpaceDE w:val="false"/>
        <w:spacing w:lineRule="auto" w:line="360" w:before="0" w:after="0"/>
        <w:contextualSpacing/>
        <w:jc w:val="both"/>
        <w:rPr/>
      </w:pPr>
      <w:r>
        <w:rPr>
          <w:rFonts w:eastAsia="Times New Roman" w:cs="Times New Roman" w:ascii="Times New Roman" w:hAnsi="Times New Roman"/>
          <w:sz w:val="24"/>
          <w:szCs w:val="24"/>
          <w:lang w:eastAsia="ru-RU"/>
        </w:rPr>
        <w:t>2. Стандарты общего и дошкольного образования представляют собой, по сравнению со стратегиями, более выверенный и законченный документ, особенно в части введённого нами параметра, касающегося качества образования. Стандарты уделяют куда более пристальное внимание конечному результату образовательной деятельности – характеристикам личности, которая формируется в результате образовательных и воспитательных усилий педагогов и воспитателей. И напротив, наиболее убедительно в стратегиях смотрятся вопросы, касающиеся обеспечения формальной стороны развития образования, в частности, финансирование и информационное обеспечение. В то же время, стандарты вводят требования к содержанию образования в некритичном режиме, «по умолчанию», недостаточно учитывая при этом проблему ресурсного обеспечения образовательной деятельности, особенно в части социально-экономических сложностей и социально-политической специфики реализации политики в сфере образования.</w:t>
      </w:r>
    </w:p>
    <w:p>
      <w:pPr>
        <w:pStyle w:val="Normal"/>
        <w:widowControl w:val="false"/>
        <w:autoSpaceDE w:val="false"/>
        <w:spacing w:lineRule="auto" w:line="360" w:before="0" w:after="0"/>
        <w:contextualSpacing/>
        <w:jc w:val="both"/>
        <w:rPr/>
      </w:pPr>
      <w:r>
        <w:rPr>
          <w:rFonts w:eastAsia="Times New Roman" w:cs="Times New Roman" w:ascii="Times New Roman" w:hAnsi="Times New Roman"/>
          <w:sz w:val="24"/>
          <w:szCs w:val="24"/>
          <w:lang w:eastAsia="ru-RU"/>
        </w:rPr>
        <w:t>3. Стратегии социально-экономического развития страны и перспективных направлений в сфере образования сконцентрированы вокруг вопросов обеспечения условий образовательной деятельности («организация образования») и социальных аспектов содержания образовательной деятельности («содержание образования»). Отмеченный дисбаланс в акцентировке проблем наглядно виден на примере затрагиваемых в стандартах и стратегиях ключевых тем, которые классифицированы в соответствии с параметрами, введёнными в аналитический отчёт. Возможно, следует в стратегиях образовательной деятельности усилить освещение вопросов, связанных с характеристиками того типа личности, который призван появиться в результате образовательных усилий.</w:t>
      </w:r>
    </w:p>
    <w:p>
      <w:pPr>
        <w:pStyle w:val="Normal"/>
        <w:widowControl w:val="false"/>
        <w:autoSpaceDE w:val="false"/>
        <w:spacing w:lineRule="auto" w:line="360" w:before="0" w:after="0"/>
        <w:contextualSpacing/>
        <w:jc w:val="both"/>
        <w:rPr/>
      </w:pPr>
      <w:r>
        <w:rPr>
          <w:rFonts w:eastAsia="Times New Roman" w:cs="Times New Roman" w:ascii="Times New Roman" w:hAnsi="Times New Roman"/>
          <w:sz w:val="24"/>
          <w:szCs w:val="24"/>
          <w:lang w:eastAsia="ru-RU"/>
        </w:rPr>
        <w:t>4. Стратегия образования изложена, в частности, в таких документах как «</w:t>
      </w:r>
      <w:r>
        <w:rPr>
          <w:rFonts w:eastAsia="Times New Roman" w:cs="Times New Roman" w:ascii="Times New Roman" w:hAnsi="Times New Roman"/>
          <w:sz w:val="24"/>
          <w:szCs w:val="24"/>
          <w:shd w:fill="FFFFFF" w:val="clear"/>
          <w:lang w:eastAsia="ru-RU"/>
        </w:rPr>
        <w:t>Государственная программа Российской Федерации «Развитие образования» на 2013-2020 годы», «</w:t>
      </w:r>
      <w:r>
        <w:rPr>
          <w:rFonts w:eastAsia="TimesNewRomanPS-BoldMT;MS Mincho" w:cs="Times New Roman" w:ascii="Times New Roman" w:hAnsi="Times New Roman"/>
          <w:bCs/>
          <w:sz w:val="24"/>
          <w:szCs w:val="24"/>
          <w:lang w:eastAsia="ru-RU"/>
        </w:rPr>
        <w:t>Концепция долгосрочного социально</w:t>
      </w:r>
      <w:r>
        <w:rPr>
          <w:rFonts w:eastAsia="TimesNewRomanPSMT;MS Mincho" w:cs="Times New Roman" w:ascii="Times New Roman" w:hAnsi="Times New Roman"/>
          <w:bCs/>
          <w:sz w:val="24"/>
          <w:szCs w:val="24"/>
          <w:lang w:eastAsia="ru-RU"/>
        </w:rPr>
        <w:t>-</w:t>
      </w:r>
      <w:r>
        <w:rPr>
          <w:rFonts w:eastAsia="TimesNewRomanPS-BoldMT;MS Mincho" w:cs="Times New Roman" w:ascii="Times New Roman" w:hAnsi="Times New Roman"/>
          <w:bCs/>
          <w:sz w:val="24"/>
          <w:szCs w:val="24"/>
          <w:lang w:eastAsia="ru-RU"/>
        </w:rPr>
        <w:t xml:space="preserve">экономического развития Российской Федерации на период до </w:t>
      </w:r>
      <w:r>
        <w:rPr>
          <w:rFonts w:eastAsia="TimesNewRomanPSMT;MS Mincho" w:cs="Times New Roman" w:ascii="Times New Roman" w:hAnsi="Times New Roman"/>
          <w:bCs/>
          <w:sz w:val="24"/>
          <w:szCs w:val="24"/>
          <w:lang w:eastAsia="ru-RU"/>
        </w:rPr>
        <w:t xml:space="preserve">2020 </w:t>
      </w:r>
      <w:r>
        <w:rPr>
          <w:rFonts w:eastAsia="TimesNewRomanPS-BoldMT;MS Mincho" w:cs="Times New Roman" w:ascii="Times New Roman" w:hAnsi="Times New Roman"/>
          <w:bCs/>
          <w:sz w:val="24"/>
          <w:szCs w:val="24"/>
          <w:lang w:eastAsia="ru-RU"/>
        </w:rPr>
        <w:t>года»</w:t>
      </w:r>
      <w:r>
        <w:rPr>
          <w:rFonts w:eastAsia="Times New Roman" w:cs="Times New Roman" w:ascii="Times New Roman" w:hAnsi="Times New Roman"/>
          <w:sz w:val="24"/>
          <w:szCs w:val="24"/>
          <w:shd w:fill="FFFFFF" w:val="clear"/>
          <w:lang w:eastAsia="ru-RU"/>
        </w:rPr>
        <w:t xml:space="preserve"> и «</w:t>
      </w:r>
      <w:r>
        <w:rPr>
          <w:rFonts w:eastAsia="Times New Roman" w:cs="Times New Roman" w:ascii="Times New Roman" w:hAnsi="Times New Roman"/>
          <w:sz w:val="24"/>
          <w:szCs w:val="24"/>
          <w:lang w:eastAsia="ru-RU"/>
        </w:rPr>
        <w:t>Стратегия-2020: Новая модель роста – новая социальная политика». Горизонт стратегии распространяется до 2020 года. Это выглядит, по мнению докладчика, с одной стороны, крайне амбициозным в свете того, что крайне сложно предвидеть тренды общемирового развития в сфере образования и спрогнозировать социально-политические условия развития страны на столь долгую перспективу. С другой стороны, данные стратегические установки крайне бедны с точки зрения конкретики: стратегии развития оставляют широкое поле для интерпретаций и содержательного наполнения таких понятий как «</w:t>
      </w:r>
      <w:r>
        <w:rPr>
          <w:rFonts w:eastAsia="TimesNewRomanPS-ItalicMT;MS Mincho" w:cs="Times New Roman" w:ascii="Times New Roman" w:hAnsi="Times New Roman"/>
          <w:iCs/>
          <w:sz w:val="24"/>
          <w:szCs w:val="24"/>
          <w:lang w:eastAsia="ru-RU"/>
        </w:rPr>
        <w:t xml:space="preserve">инновационный вариант развития экономики», </w:t>
      </w:r>
      <w:r>
        <w:rPr>
          <w:rFonts w:eastAsia="Times New Roman" w:cs="Times New Roman" w:ascii="Times New Roman" w:hAnsi="Times New Roman"/>
          <w:sz w:val="24"/>
          <w:szCs w:val="24"/>
          <w:lang w:eastAsia="ru-RU"/>
        </w:rPr>
        <w:t>«успешная социализация», «эффективная самореализация», «возможности саморазвития» молодежи, «достижение современного качества учебных результатов и результатов социализации» и пр. Довольно неопределенными представляются такие упоминаемые институты и инфраструктурные условия как «</w:t>
      </w:r>
      <w:r>
        <w:rPr>
          <w:rFonts w:eastAsia="TimesNewRomanPS-ItalicMT;MS Mincho" w:cs="Times New Roman" w:ascii="Times New Roman" w:hAnsi="Times New Roman"/>
          <w:iCs/>
          <w:sz w:val="24"/>
          <w:szCs w:val="24"/>
          <w:lang w:eastAsia="ru-RU"/>
        </w:rPr>
        <w:t>внешние независимые аттестационные центры», «создание инфраструктуры социальной мобильности обучающихся», «</w:t>
      </w:r>
      <w:r>
        <w:rPr>
          <w:rFonts w:eastAsia="TimesNewRomanPSMT;MS Mincho" w:cs="Times New Roman" w:ascii="Times New Roman" w:hAnsi="Times New Roman"/>
          <w:sz w:val="24"/>
          <w:szCs w:val="24"/>
          <w:lang w:eastAsia="ru-RU"/>
        </w:rPr>
        <w:t>инжиниринговый бизнес», «инновационная инфраструктура», «институты рынка интеллектуальной собственности», «механизмы стимулирования инноваций»</w:t>
      </w:r>
      <w:r>
        <w:rPr>
          <w:rFonts w:eastAsia="TimesNewRomanPS-ItalicMT;MS Mincho" w:cs="Times New Roman" w:ascii="Times New Roman" w:hAnsi="Times New Roman"/>
          <w:iCs/>
          <w:sz w:val="24"/>
          <w:szCs w:val="24"/>
          <w:lang w:eastAsia="ru-RU"/>
        </w:rPr>
        <w:t>.</w:t>
      </w:r>
    </w:p>
    <w:p>
      <w:pPr>
        <w:pStyle w:val="Normal"/>
        <w:widowControl w:val="false"/>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Также Чернавским М. Ю. в докладе «Проблемы синхронизации стандартов и стратегий развития дошкольного образования» представил общие положения стандартов дошкольного образования, к которым были отнесены: повышение социального статуса дошкольного образования, обеспечение государства равенства возможностей для каждого ребёнка в получении качественного дошкольного образования,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освоения и сохранение единства образовательного пространства РФ относительно уровня дошкольного образования. </w:t>
      </w:r>
    </w:p>
    <w:p>
      <w:pPr>
        <w:pStyle w:val="Normal"/>
        <w:widowControl w:val="false"/>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В процессе доклада было выражено пожелание уточнить комплекс «знаний – умений – навыков» с целью как гармонизации взаимодействий дошкольной и общей уровней образования. </w:t>
      </w:r>
    </w:p>
    <w:p>
      <w:pPr>
        <w:pStyle w:val="Normal"/>
        <w:widowControl w:val="false"/>
        <w:autoSpaceDE w:val="false"/>
        <w:spacing w:lineRule="auto" w:line="360" w:before="0" w:after="0"/>
        <w:contextualSpacing/>
        <w:jc w:val="both"/>
        <w:rPr/>
      </w:pPr>
      <w:r>
        <w:rPr>
          <w:rFonts w:eastAsia="Times New Roman" w:cs="Times New Roman" w:ascii="Times New Roman" w:hAnsi="Times New Roman"/>
          <w:sz w:val="24"/>
          <w:szCs w:val="24"/>
          <w:lang w:eastAsia="ru-RU"/>
        </w:rPr>
        <w:tab/>
        <w:t>Анализ стандартов дошкольного образования и стратегий образовательной политики с точки зрения условий позволяет сделать вывод, что стандарт упрощенно обрисовывает процесс социализации ребенка, воспринимая как социально обособленную личность, которой декларативно предоставляется равенство возможностей и абстрактно гарантируется комфортная и безопасная социальная среда. Крайне незначительное внимание уделяется социально-культурным и образовательным требованиям к родителям как основным субъектам воздействия на ребенка в дошкольном возрасте.</w:t>
      </w:r>
    </w:p>
    <w:p>
      <w:pPr>
        <w:pStyle w:val="Normal"/>
        <w:widowControl w:val="false"/>
        <w:autoSpaceDE w:val="false"/>
        <w:spacing w:lineRule="auto" w:line="36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ии развития указывают на инфраструктурные и финансовые аспекты обеспечения равенства возможностей и создания социокультурной среды. В стратегии нет указаний на специфику реализации прав ребенка в нашей стране и отсутствует оценка социокультурной ситуации, равно как и нет отражения данных особенностей в стандарте дошкольного образования.</w:t>
      </w:r>
    </w:p>
    <w:p>
      <w:pPr>
        <w:pStyle w:val="Normal"/>
        <w:widowControl w:val="false"/>
        <w:autoSpaceDE w:val="false"/>
        <w:spacing w:lineRule="auto" w:line="36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й связи предлагается:</w:t>
      </w:r>
    </w:p>
    <w:p>
      <w:pPr>
        <w:pStyle w:val="Normal"/>
        <w:widowControl w:val="false"/>
        <w:autoSpaceDE w:val="false"/>
        <w:spacing w:lineRule="auto" w:line="360" w:before="0" w:after="0"/>
        <w:ind w:firstLine="851"/>
        <w:contextualSpacing/>
        <w:jc w:val="both"/>
        <w:rPr/>
      </w:pPr>
      <w:r>
        <w:rPr>
          <w:rFonts w:eastAsia="Times New Roman" w:cs="Times New Roman" w:ascii="Times New Roman" w:hAnsi="Times New Roman"/>
          <w:sz w:val="24"/>
          <w:szCs w:val="24"/>
          <w:lang w:eastAsia="ru-RU"/>
        </w:rPr>
        <w:t>1. В стандарте следует прописать представление о ребенке как неизбежном продукте социокультурной среды, главным фактором в которой являются социальные характеристики родителей.</w:t>
      </w:r>
    </w:p>
    <w:p>
      <w:pPr>
        <w:pStyle w:val="Normal"/>
        <w:widowControl w:val="false"/>
        <w:autoSpaceDE w:val="false"/>
        <w:spacing w:lineRule="auto" w:line="36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тратегии необходимо уделить первостепенное внимание не декларированию благих помыслов, но проанализировать специфику социального и правового положения детей в нашей стране с описанием административных, правовых и финансовых механизмов, способных изменить ситуацию в позитивном ключе.</w:t>
      </w:r>
    </w:p>
    <w:p>
      <w:pPr>
        <w:pStyle w:val="Normal"/>
        <w:widowControl w:val="false"/>
        <w:autoSpaceDE w:val="false"/>
        <w:spacing w:lineRule="auto" w:line="360" w:before="0" w:after="0"/>
        <w:ind w:firstLine="851"/>
        <w:contextualSpacing/>
        <w:jc w:val="both"/>
        <w:rPr/>
      </w:pPr>
      <w:r>
        <w:rPr>
          <w:rFonts w:eastAsia="Times New Roman" w:cs="Times New Roman" w:ascii="Times New Roman" w:hAnsi="Times New Roman"/>
          <w:sz w:val="24"/>
          <w:szCs w:val="24"/>
          <w:lang w:eastAsia="ru-RU"/>
        </w:rPr>
        <w:t>В плане целей образовательной деятельности в стандарте наблюдается уход от содержательной стороны вопроса. Провозглашение внешних социальных требований к усвоению ребенком норм и принципов поведения в обществе не опирается на воспитательные компоненты. Данные компоненты присутствуют в стратегии «по умолчанию», очевидно, отсылая нас к спорной мысли о том, что принципы гражданского образования и патриотического воспитания будут сформированы на более поздних этапах социализации. ребенка.</w:t>
      </w:r>
    </w:p>
    <w:p>
      <w:pPr>
        <w:pStyle w:val="Normal"/>
        <w:widowControl w:val="false"/>
        <w:autoSpaceDE w:val="false"/>
        <w:spacing w:lineRule="auto" w:line="36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й связи предлагается в стандарте: сделать акцент на механизмах реализации содержательно-воспитательных аспектов формирования ребенка с описанием навыков, строго отвечающих исключительно дошкольной стадии формирования ребенка; рассматривать процесс дошкольного воспитания исключительно как начальный, формирующий задатки, а не полноценную зрелую личность.</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Менеджером проектов ООО «Простой.ру» Наумовой С. И. был представлен доклад «Эффективность реализации мероприятий по развитию системы государственно-общественного управления образованием: результаты мониторингов общественного мнения», где были показаны результаты изучения общественного мнения относительно государственно-общественного управления образованием. Они показали наличие определённой инертности и неравномерности в процессе его внедрения. Также были выявлены факторы, оказывающие неблагоприятное влияние на развитие государственно-общественное управление образовательными организациями, к которым были отнесены следующие: недостаточная разработка на региональном уровне законодательной и нормативно-правовой базы, регламентирующей и раскрывающей правовые механизмы создания и развития государственно-общественного управления образованием, неразработанность научных основ организации и развития государственно-общественного управления образованием, низкий профессиональный уровень руководителей образовательных организаций, авторитарность значительной части руководителей образовательных организаций и систем, их нежелание поделиться с органами общественного управления и самоуправления, низкий уровень правовой культуры и правосознания значительной части участников образовательной деятельности, затрудняющий обретение ими законом определённых прав на участие в управлении образовательной организацией и системами, отсутствие социально-экономических стимулов у педагогических работников для развития общественной инициативы, самодеятельности и самоуправления обучающихся и их родителей (законных представителей) в сфере образования. Кроме того, в результате проведённого социологического исследования были выявлены системные эффекты расширения общественного участия в формировании образовательной политики и управления образовательной организации, к которым были отнесены: привлечение в образовательные организации дополнительных ресурсов и обеспечение материально-технического развития образовательной организации, удовлетворение актуальных образовательных запросов семьи и общества, рост интереса и активности родителей, обучающихся, представителей общества к участию в управлении и помощи образовательной организации, решение возникающих конфликтных ситуаций между участниками образовательной деятельности, принятие (повышение) ответственности общественности в отношении образовательной организации, рост качества образования как следствие влияния привлечения общественности к оценке и стимулированию качества образования, повышение открытости системы образовательной организации для преодоления корпоративно-профессиональной замкнутости системы в определении содержания образования, стандартов деятельности системы образования и оценки её результативности.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Шишов С. Е. представил доклад по теме «Модернизация системы подготовки и повышения квалификации педагогических работников», где им также была рассмотрена проблема внедрения государственно-общественного управления в сферу образования. Им было отмечено наличие определённых кризисных явлений, проявляющиеся в разрыве между потребностями общества и рынка труда, с одной стороны, и получаемыми обучающимися знаний, навыков, компетенций, с другой; а также в изменении функции педагогического труда и парадигмы образования. Одним из способов преодоления кризиса является внедрения принципов государственно-общественного управления в образовательную систему. Также Шишов С. Е. было акцентировано внимание на кадровой проблеме в данной области. Отдельно докладчиком было отмечено наличие отличий в управленческих и содержательных сторон системы образования России и её новых субъектов, Республики Крым и г. Севастополь. С целью решения данных проблем им было предложено активизировать процесс совершенствования системы повышения квалификации педагогических работников. </w:t>
      </w:r>
    </w:p>
    <w:p>
      <w:pPr>
        <w:pStyle w:val="Normal"/>
        <w:spacing w:lineRule="auto" w:line="360" w:before="0" w:after="0"/>
        <w:ind w:firstLine="720"/>
        <w:contextualSpacing/>
        <w:jc w:val="both"/>
        <w:rPr/>
      </w:pPr>
      <w:r>
        <w:rPr>
          <w:rFonts w:cs="Times New Roman" w:ascii="Times New Roman" w:hAnsi="Times New Roman"/>
          <w:sz w:val="24"/>
          <w:szCs w:val="24"/>
        </w:rPr>
        <w:t xml:space="preserve">Бычков М. А. выступил с докладом «Перспективные модели государственно-общественного управления образованием и механизмы их реализации  в сфере общего образования». Им было отмечено, что </w:t>
      </w:r>
      <w:r>
        <w:rPr>
          <w:rFonts w:eastAsia="Times New Roman" w:cs="Times New Roman" w:ascii="Times New Roman" w:hAnsi="Times New Roman"/>
          <w:color w:val="000000"/>
          <w:sz w:val="24"/>
          <w:szCs w:val="24"/>
          <w:shd w:fill="FFFFFF" w:val="clear"/>
          <w:lang w:eastAsia="ru-RU"/>
        </w:rPr>
        <w:t xml:space="preserve">суть государственно-общественного управления состоит в объединении интересов государства и общества в решении проблем обучения, воспитания и развития подрастающего поколения с учетом социальных, культурных особенностей, традиций муниципалитета. Современное образование не может быть замкнутым и самодостаточным. Оно должно быть открытым. </w:t>
      </w:r>
      <w:r>
        <w:rPr>
          <w:rFonts w:cs="Times New Roman" w:ascii="Times New Roman" w:hAnsi="Times New Roman"/>
          <w:sz w:val="24"/>
          <w:szCs w:val="24"/>
        </w:rPr>
        <w:t xml:space="preserve">Таким образом, целью государственно-общественного управления образования являются обеспечение условий для вовлечения общественности в формирование и реализацию образовательной деятельности дошкольной образовательной организации, повышение эффективности в области дошкольного образования, удовлетворение образовательных потребностей и интересов всех категорий участников образовательной деятельности, реализация прав работников образовательной организации, обучающихся и их родителей (законных представителей) на участие в управлении  образовательной организации. </w:t>
      </w:r>
    </w:p>
    <w:p>
      <w:pPr>
        <w:pStyle w:val="Normal"/>
        <w:keepNext w:val="true"/>
        <w:tabs>
          <w:tab w:val="clear" w:pos="708"/>
          <w:tab w:val="left" w:pos="9000" w:leader="none"/>
        </w:tabs>
        <w:spacing w:lineRule="auto" w:line="360" w:before="0" w:after="0"/>
        <w:ind w:firstLine="720"/>
        <w:contextualSpacing/>
        <w:jc w:val="both"/>
        <w:rPr/>
      </w:pPr>
      <w:r>
        <w:rPr>
          <w:rFonts w:cs="Times New Roman" w:ascii="Times New Roman" w:hAnsi="Times New Roman"/>
          <w:spacing w:val="3"/>
          <w:sz w:val="24"/>
          <w:szCs w:val="24"/>
        </w:rPr>
        <w:t xml:space="preserve">Основными группами социальных субъектов, по мнению докладчика, с которыми дошкольной образовательной организации необходимо взаимодействовать, можно отнести </w:t>
      </w:r>
      <w:r>
        <w:rPr>
          <w:rFonts w:cs="Times New Roman" w:ascii="Times New Roman" w:hAnsi="Times New Roman"/>
          <w:iCs/>
          <w:spacing w:val="3"/>
          <w:sz w:val="24"/>
          <w:szCs w:val="24"/>
        </w:rPr>
        <w:t>педагогов, родителей, местные администрации, потенциальных спонсоров, учреждения здравоохранения, правоохранительные органы, культурно-просветительные организации, средства массовой информации.</w:t>
      </w:r>
      <w:r>
        <w:rPr>
          <w:rFonts w:cs="Times New Roman" w:ascii="Times New Roman" w:hAnsi="Times New Roman"/>
          <w:spacing w:val="3"/>
          <w:sz w:val="24"/>
          <w:szCs w:val="24"/>
        </w:rPr>
        <w:t xml:space="preserve"> Они выступают в качестве клиентов, заказчиков, потребителей услуг, законодателей, представителей власти, создателей общественного мнения, поставщиков ресурсов, помощников, партнеров. </w:t>
      </w:r>
    </w:p>
    <w:p>
      <w:pPr>
        <w:pStyle w:val="Normal"/>
        <w:keepNext w:val="true"/>
        <w:tabs>
          <w:tab w:val="clear" w:pos="708"/>
          <w:tab w:val="left" w:pos="9000" w:leader="none"/>
        </w:tabs>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Управление деятельностью по реализации модели предусматривает прохождение шести последовательно расположенных контрольных точек:</w:t>
      </w:r>
    </w:p>
    <w:p>
      <w:pPr>
        <w:pStyle w:val="Normal"/>
        <w:numPr>
          <w:ilvl w:val="0"/>
          <w:numId w:val="3"/>
        </w:numPr>
        <w:tabs>
          <w:tab w:val="clear" w:pos="708"/>
          <w:tab w:val="left" w:pos="709" w:leader="none"/>
          <w:tab w:val="left" w:pos="9000" w:leader="none"/>
        </w:tabs>
        <w:autoSpaceDE w:val="false"/>
        <w:spacing w:lineRule="auto" w:line="360" w:before="0" w:after="0"/>
        <w:ind w:left="709" w:hanging="425"/>
        <w:contextualSpacing/>
        <w:jc w:val="both"/>
        <w:rPr/>
      </w:pPr>
      <w:r>
        <w:rPr>
          <w:rFonts w:cs="Times New Roman" w:ascii="Times New Roman" w:hAnsi="Times New Roman"/>
          <w:sz w:val="24"/>
          <w:szCs w:val="24"/>
        </w:rPr>
        <w:t>формирование активных групп, заинтересованных в разработке проектов модернизации существующей практики управления образовательной системы;</w:t>
      </w:r>
    </w:p>
    <w:p>
      <w:pPr>
        <w:pStyle w:val="Normal"/>
        <w:widowControl w:val="false"/>
        <w:numPr>
          <w:ilvl w:val="0"/>
          <w:numId w:val="3"/>
        </w:numPr>
        <w:tabs>
          <w:tab w:val="clear" w:pos="708"/>
          <w:tab w:val="left" w:pos="284" w:leader="none"/>
          <w:tab w:val="left" w:pos="709" w:leader="none"/>
          <w:tab w:val="left" w:pos="9000" w:leader="none"/>
        </w:tabs>
        <w:autoSpaceDE w:val="false"/>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обучение членов образовательного сообщества (родители, педагоги, администрация) знаниям, необходимым для изменения модели управления образованием;</w:t>
      </w:r>
    </w:p>
    <w:p>
      <w:pPr>
        <w:pStyle w:val="Normal"/>
        <w:widowControl w:val="false"/>
        <w:numPr>
          <w:ilvl w:val="0"/>
          <w:numId w:val="3"/>
        </w:numPr>
        <w:tabs>
          <w:tab w:val="clear" w:pos="708"/>
          <w:tab w:val="left" w:pos="709" w:leader="none"/>
          <w:tab w:val="left" w:pos="9000" w:leader="none"/>
        </w:tabs>
        <w:autoSpaceDE w:val="false"/>
        <w:spacing w:lineRule="auto" w:line="360" w:before="0" w:after="0"/>
        <w:ind w:left="709" w:hanging="425"/>
        <w:contextualSpacing/>
        <w:jc w:val="both"/>
        <w:rPr/>
      </w:pPr>
      <w:r>
        <w:rPr>
          <w:rFonts w:cs="Times New Roman" w:ascii="Times New Roman" w:hAnsi="Times New Roman"/>
          <w:sz w:val="24"/>
          <w:szCs w:val="24"/>
        </w:rPr>
        <w:t>разработка целевых проектов, направленных на решение проблем образовательной системы;</w:t>
      </w:r>
    </w:p>
    <w:p>
      <w:pPr>
        <w:pStyle w:val="Normal"/>
        <w:numPr>
          <w:ilvl w:val="0"/>
          <w:numId w:val="3"/>
        </w:numPr>
        <w:tabs>
          <w:tab w:val="clear" w:pos="708"/>
          <w:tab w:val="left" w:pos="709" w:leader="none"/>
          <w:tab w:val="left" w:pos="9000" w:leader="none"/>
        </w:tabs>
        <w:autoSpaceDE w:val="false"/>
        <w:spacing w:lineRule="auto" w:line="360" w:before="0" w:after="0"/>
        <w:ind w:left="709" w:hanging="425"/>
        <w:contextualSpacing/>
        <w:jc w:val="both"/>
        <w:rPr/>
      </w:pPr>
      <w:r>
        <w:rPr>
          <w:rFonts w:cs="Times New Roman" w:ascii="Times New Roman" w:hAnsi="Times New Roman"/>
          <w:sz w:val="24"/>
          <w:szCs w:val="24"/>
        </w:rPr>
        <w:t>экспертиза и уточнение проектов, разработка рабочих планов</w:t>
      </w:r>
      <w:r>
        <w:rPr>
          <w:rFonts w:cs="Times New Roman" w:ascii="Times New Roman" w:hAnsi="Times New Roman"/>
          <w:bCs/>
          <w:sz w:val="24"/>
          <w:szCs w:val="24"/>
        </w:rPr>
        <w:t xml:space="preserve"> </w:t>
      </w:r>
      <w:r>
        <w:rPr>
          <w:rFonts w:cs="Times New Roman" w:ascii="Times New Roman" w:hAnsi="Times New Roman"/>
          <w:sz w:val="24"/>
          <w:szCs w:val="24"/>
        </w:rPr>
        <w:t>их</w:t>
      </w:r>
      <w:r>
        <w:rPr>
          <w:rFonts w:cs="Times New Roman" w:ascii="Times New Roman" w:hAnsi="Times New Roman"/>
          <w:bCs/>
          <w:sz w:val="24"/>
          <w:szCs w:val="24"/>
        </w:rPr>
        <w:t xml:space="preserve"> </w:t>
      </w:r>
      <w:r>
        <w:rPr>
          <w:rFonts w:cs="Times New Roman" w:ascii="Times New Roman" w:hAnsi="Times New Roman"/>
          <w:sz w:val="24"/>
          <w:szCs w:val="24"/>
        </w:rPr>
        <w:t>реализации;</w:t>
      </w:r>
    </w:p>
    <w:p>
      <w:pPr>
        <w:pStyle w:val="Normal"/>
        <w:widowControl w:val="false"/>
        <w:numPr>
          <w:ilvl w:val="0"/>
          <w:numId w:val="3"/>
        </w:numPr>
        <w:tabs>
          <w:tab w:val="clear" w:pos="708"/>
          <w:tab w:val="left" w:pos="709" w:leader="none"/>
          <w:tab w:val="left" w:pos="9000" w:leader="none"/>
        </w:tabs>
        <w:autoSpaceDE w:val="false"/>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инициирование процесса формирования общественных объединений с участием активистов из рабочих групп для успешной реализации созданных проектов;</w:t>
      </w:r>
    </w:p>
    <w:p>
      <w:pPr>
        <w:pStyle w:val="Normal"/>
        <w:widowControl w:val="false"/>
        <w:numPr>
          <w:ilvl w:val="0"/>
          <w:numId w:val="3"/>
        </w:numPr>
        <w:tabs>
          <w:tab w:val="clear" w:pos="708"/>
          <w:tab w:val="left" w:pos="709" w:leader="none"/>
          <w:tab w:val="left" w:pos="9000" w:leader="none"/>
        </w:tabs>
        <w:autoSpaceDE w:val="false"/>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уточнение нормативно-правовой базы, необходимой для успеха нового цикла модернизации, перенос отработанных моделей взаимодействия на все образовательные организации района и города.</w:t>
      </w:r>
      <w:r>
        <w:rPr>
          <w:rFonts w:eastAsia="Times New Roman" w:cs="Times New Roman" w:ascii="Times New Roman" w:hAnsi="Times New Roman"/>
          <w:color w:val="000000"/>
          <w:sz w:val="24"/>
          <w:szCs w:val="24"/>
          <w:shd w:fill="FFFFFF" w:val="clear"/>
          <w:lang w:eastAsia="ru-RU"/>
        </w:rPr>
        <w:t xml:space="preserve"> </w:t>
      </w:r>
    </w:p>
    <w:p>
      <w:pPr>
        <w:pStyle w:val="Normal"/>
        <w:widowControl w:val="false"/>
        <w:tabs>
          <w:tab w:val="clear" w:pos="708"/>
          <w:tab w:val="left" w:pos="6096" w:leader="none"/>
          <w:tab w:val="left" w:pos="9000" w:leader="none"/>
        </w:tabs>
        <w:autoSpaceDE w:val="false"/>
        <w:spacing w:lineRule="auto" w:line="36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lang w:eastAsia="ru-RU"/>
        </w:rPr>
        <w:t>Бычков М. А. отметил, что на сегодняшний день во всех организациях образования действует структура управления, где в той или иной мере представлена общественная составляющая. Подтверждением сказанному являются педагогические советы, методические объединения, творческие группы. Эти формы государственно-общественного управления организацией действуют вполне эффективно: имеют конкретные планы, программы, результаты. К формам «внешнего» общественного участия можно отнести школьные и классные родительские комитеты. Особое место в государственно-общественном управлении занимают Советы образовательных организаций, которые оказывают значительное влияние на развитие системы образования.</w:t>
      </w:r>
    </w:p>
    <w:p>
      <w:pPr>
        <w:pStyle w:val="Normal"/>
        <w:spacing w:lineRule="auto" w:line="360" w:before="0" w:after="0"/>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ab/>
        <w:t>На уровне района общественным органом часто является Совет руководителей муниципальных образовательных организаций (совет директоров образовательной организации, совет заведующих дошкольных образовательных организаций), районный методический Совет.</w:t>
      </w:r>
    </w:p>
    <w:p>
      <w:pPr>
        <w:pStyle w:val="Normal"/>
        <w:spacing w:lineRule="auto" w:line="360" w:before="0" w:after="0"/>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ab/>
        <w:t>Методические сообщества, творческие группы, экспериментальные площадки педагогических вузов на базе школ, лицеев, интернатов, школ искусств, опорные методические центры по актуальным проблемам образования при управлении образованием на базе основных образовательных организаций района; публичная защита программ развития образовательных организаций, публичные годовые отчёты образовательных организаций, научно-практические конференции, профессиональные конкурсы педагогов, создание видеофильмов, широкое освещение деятельности в СМИ, издание собственной газеты профессионального сообщества педагогов, а также сайты во всех образовательных организациях – это важные формы общественной составляющей системы образования, так как работа здесь идёт с участием членов профессионального сообщества педагогов и общественности.</w:t>
      </w:r>
    </w:p>
    <w:p>
      <w:pPr>
        <w:pStyle w:val="Normal"/>
        <w:tabs>
          <w:tab w:val="clear" w:pos="708"/>
          <w:tab w:val="left" w:pos="6096" w:leader="none"/>
        </w:tabs>
        <w:spacing w:lineRule="auto" w:line="360" w:before="0" w:after="0"/>
        <w:ind w:firstLine="708"/>
        <w:contextualSpacing/>
        <w:jc w:val="both"/>
        <w:rPr/>
      </w:pPr>
      <w:r>
        <w:rPr>
          <w:rFonts w:cs="Times New Roman" w:ascii="Times New Roman" w:hAnsi="Times New Roman"/>
          <w:sz w:val="24"/>
          <w:szCs w:val="24"/>
        </w:rPr>
        <w:t>Наиболее разработанной формой привлечения общественности к участию в управлении образовательной организацией в настоящее время является создание советов образовательных организаций, наделенных управленческими (властными) полномочиями. Советы с управленческими полномочиями, как правило, называют управляющими советами. Их принципиальное отличие от традиционных советов и других органов самоуправления образовательной организацией состоит в том, что управляющие советы наделены полномочиями решать определенные вопросы в соответствии с уставом и положением о совете. При этом руководитель организации обязан исполнять решения советов, принятые в рамках их компетенции. То есть их решения носят императивный характер, такой же, как, например, приказы руководителя, изданные в соответствии с его полномочиями.</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оздание и обеспечение деятельности в дошкольных образовательных организациях, представительных органов, наделенных комплексом управленческих полномочий (прав на принятие управленческих решений по ряду значимых вопросов функционирования и развития дошкольной образовательной организации), будет способствовать расширению возможностей для удовлетворения общественного заказа на дошкольное образование, привлечению в дошкольные образовательные организации дополнительных ресурсов.</w:t>
      </w:r>
    </w:p>
    <w:p>
      <w:pPr>
        <w:pStyle w:val="Normal"/>
        <w:tabs>
          <w:tab w:val="clear" w:pos="708"/>
          <w:tab w:val="left" w:pos="6096" w:leader="none"/>
        </w:tabs>
        <w:spacing w:lineRule="auto" w:line="360" w:before="0" w:after="0"/>
        <w:ind w:firstLine="708"/>
        <w:contextualSpacing/>
        <w:jc w:val="both"/>
        <w:rPr/>
      </w:pPr>
      <w:r>
        <w:rPr>
          <w:rFonts w:cs="Times New Roman" w:ascii="Times New Roman" w:hAnsi="Times New Roman"/>
          <w:sz w:val="24"/>
          <w:szCs w:val="24"/>
        </w:rPr>
        <w:t>Управляющий совет, то есть совет дошкольного образовательной организации с полномочиями управляющего органа, создается путем внесения изменений в устав образовательной организации и принятия ей локальных нормативных актов, которые регламентируют формирование и деятельность совета. Изменения в уставе и локальные нормативные акты утверждаются учредителем. Всё необходимое юридическое оформление управляющего совета осуществляется на местном уровне локальными (местными) нормативными актами.</w:t>
      </w:r>
    </w:p>
    <w:p>
      <w:pPr>
        <w:pStyle w:val="Normal"/>
        <w:shd w:fill="FFFFFF" w:val="clear"/>
        <w:spacing w:lineRule="auto" w:line="360" w:before="0" w:after="0"/>
        <w:ind w:firstLine="720"/>
        <w:contextualSpacing/>
        <w:jc w:val="both"/>
        <w:rPr/>
      </w:pPr>
      <w:r>
        <w:rPr>
          <w:rFonts w:cs="Times New Roman" w:ascii="Times New Roman" w:hAnsi="Times New Roman"/>
          <w:sz w:val="24"/>
          <w:szCs w:val="24"/>
        </w:rPr>
        <w:t>В отношении наблюдательного совета при проектировании устава автономного образовательной организации необходимо конкретизировать состав наблюдательного совета, срок его полномочий, порядок назначения представителя работников автономной образовательной организации членом наблюдательного совета, порядок и сроки подготовки, созыва и проведения заседаний наблюдательного совета, возможность учета представленного в письменной форме мнения члена наблюдательного совета автономной образовательной организации, отсутствующего на его заседании по уважительной причине, при определении наличия кворума и результатов голосования, а также возможность принятия решений наблюдательным советом автономной образовательной организации путем проведения заочного голосования.</w:t>
      </w:r>
    </w:p>
    <w:p>
      <w:pPr>
        <w:pStyle w:val="Normal"/>
        <w:spacing w:lineRule="auto" w:line="360" w:before="0" w:after="0"/>
        <w:ind w:firstLine="708"/>
        <w:contextualSpacing/>
        <w:jc w:val="both"/>
        <w:rPr/>
      </w:pPr>
      <w:r>
        <w:rPr>
          <w:rFonts w:cs="Times New Roman" w:ascii="Times New Roman" w:hAnsi="Times New Roman"/>
          <w:sz w:val="24"/>
          <w:szCs w:val="24"/>
        </w:rPr>
        <w:t>В рамках реализации комплексных проектов модернизации образования в регионах сформированы условия для расширения общественного участия в управлении общим образованием. В образовательных организациях общего образования автономного округа созданы управляющие советы – коллегиальные органы школьного управления, имеющие управленческие полномочия, закрепленные в уставе, включая полномочия по участию в распределении стимулирующих выплат работникам общеобразовательных организаций, утверждению программы развития организации, публичного доклада учредителя.</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Многие дошкольные образовательные организации накопили большой опыт организации совместной деятельности с родителями воспитанников. Для расширения возможностей участия родителей в управлении дошкольной образовательной организации необходимо использовать широко апробированный в рамках Приоритетного национального проекта «Образование» опыт образовательной организации общего образования по внедрению управляющих советов. Управляющим такой совет является потому, что уставом дошкольной образовательной организации за советом закреплено право принимать окончательные и обязательные для руководителя и персонала организации решения по определенным вопросам развития и функционирования дошкольной образовательной организации.</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Как показывает практика управляющих советов школ, такой орган позволяет включать в деятельность образовательной организации не только родителей воспитанников, но и представителей местного сообщества – депутатов, работников СМИ, активную педагогическую общественность общеобразовательных, средних специальных и высших учебных заведений, деятелей науки, культуры, образования, участников некоммерческих организаций и общественных объединений, работодателей.</w:t>
      </w:r>
    </w:p>
    <w:p>
      <w:pPr>
        <w:pStyle w:val="Normal"/>
        <w:spacing w:lineRule="auto" w:line="360" w:before="0" w:after="0"/>
        <w:ind w:firstLine="708"/>
        <w:contextualSpacing/>
        <w:jc w:val="both"/>
        <w:rPr/>
      </w:pPr>
      <w:r>
        <w:rPr>
          <w:rFonts w:cs="Times New Roman" w:ascii="Times New Roman" w:hAnsi="Times New Roman"/>
          <w:sz w:val="24"/>
          <w:szCs w:val="24"/>
        </w:rPr>
        <w:t>Уникальность управляющего совета, как органа государственно-общественного управления образовательной организацией, состоит еще и в том, что он привлекает к вопросам управления самих исполнителей управленческих решений – работников образовательных организаций.</w:t>
      </w:r>
    </w:p>
    <w:p>
      <w:pPr>
        <w:pStyle w:val="Normal"/>
        <w:spacing w:lineRule="auto" w:line="360" w:before="0" w:after="0"/>
        <w:contextualSpacing/>
        <w:jc w:val="both"/>
        <w:rPr/>
      </w:pPr>
      <w:r>
        <w:rPr>
          <w:rFonts w:cs="Times New Roman" w:ascii="Times New Roman" w:hAnsi="Times New Roman"/>
          <w:sz w:val="24"/>
          <w:szCs w:val="24"/>
        </w:rPr>
        <w:tab/>
        <w:t>Новыми формами привлечения инвестиций в сферу образования в настоящее время являются формы социального партнерства. Эти формы апробировались и внедрялись сначала образовательными организациями высшего, а затем и среднего профессионального образования. К освоению таких форм сотрудничества приступает и общее образование. Частно-государственное партнерство – это форма взаимодействия на основаниях гражданско-правового договора между государственным или муниципальным бюджетным организациям и частным юридическим лицом, имеющим только внебюджетное финансирование, в организационно-правовой форме коммерческого хозяйствующего субъекта (акционерное общество, общество с ограниченной ответственностью) или в организационно-правовой форме некоммерческой организации (объединения работодателей, фонды, некоммерческие партнерства, общественные объединения). Во взаимоотношениях с коммерческими и некоммерческими организациями такое партнерство может приобретать форму благотворительной деятельности последних в отношении образовательных бюджетных организаций.</w:t>
      </w:r>
    </w:p>
    <w:p>
      <w:pPr>
        <w:pStyle w:val="Normal"/>
        <w:spacing w:lineRule="auto" w:line="360" w:before="0" w:after="0"/>
        <w:contextualSpacing/>
        <w:jc w:val="both"/>
        <w:rPr/>
      </w:pPr>
      <w:r>
        <w:rPr>
          <w:rFonts w:cs="Times New Roman" w:ascii="Times New Roman" w:hAnsi="Times New Roman"/>
          <w:sz w:val="24"/>
          <w:szCs w:val="24"/>
        </w:rPr>
        <w:tab/>
        <w:t>Партнерство профессионального образования с работодателями, выражающееся в участии последних своими ресурсами в повышении качества обучения специалистов по востребованным профессиям и специальностям, имеет ясно выраженные потребности сферы бизнеса в формировании рынка труда. До настоящего времени имеется мало примеров осознания работодателями влияния на рынок труда системы общего и, тем более, системы дошкольного образования.</w:t>
      </w:r>
    </w:p>
    <w:p>
      <w:pPr>
        <w:pStyle w:val="Normal"/>
        <w:spacing w:lineRule="auto" w:line="360" w:before="0" w:after="0"/>
        <w:contextualSpacing/>
        <w:jc w:val="both"/>
        <w:rPr/>
      </w:pPr>
      <w:r>
        <w:rPr>
          <w:rFonts w:cs="Times New Roman" w:ascii="Times New Roman" w:hAnsi="Times New Roman"/>
          <w:sz w:val="24"/>
          <w:szCs w:val="24"/>
        </w:rPr>
        <w:tab/>
        <w:t>В отношении дошкольных образовательных организаций развивается интерес частного строительного бизнеса в связи с осознанием влияния качества социальной инфраструктуры на стоимость реализуемого ими жилья в районах массовой новой застройки. Это уже форма социального партнерства – взаимодействие частного бизнеса с органами государственной власти или органами местного самоуправления по участию коммерческих структур в развитии местной социальной сферы в собственных интересах, в данном случае совпадающих с интересами местного населения и, соответственно, органов государственной власти и местного самоуправления.</w:t>
      </w:r>
    </w:p>
    <w:p>
      <w:pPr>
        <w:pStyle w:val="Normal"/>
        <w:spacing w:lineRule="auto" w:line="360" w:before="0" w:after="0"/>
        <w:contextualSpacing/>
        <w:jc w:val="both"/>
        <w:rPr/>
      </w:pPr>
      <w:r>
        <w:rPr>
          <w:rFonts w:cs="Times New Roman" w:ascii="Times New Roman" w:hAnsi="Times New Roman"/>
          <w:sz w:val="24"/>
          <w:szCs w:val="24"/>
        </w:rPr>
        <w:tab/>
        <w:t>Влиять на развитие социальной ответственности бизнеса, не только строительного профиля, имеют возможность и профсоюзы. Участие работодателя в повышении качества социального обслуживания, в частности, сферы дошкольного образования, отвечает интересам, как работников, так и работодателей, что последними не всегда в достаточной мере осознается. И эти вопросы могут обсуждаться профсоюзами в рамках заключения коллективных договоров, а также местных и региональных соглашений о социальном партнерстве.</w:t>
      </w:r>
    </w:p>
    <w:p>
      <w:pPr>
        <w:pStyle w:val="Normal"/>
        <w:spacing w:lineRule="auto" w:line="360" w:before="0" w:after="0"/>
        <w:contextualSpacing/>
        <w:jc w:val="both"/>
        <w:rPr/>
      </w:pPr>
      <w:r>
        <w:rPr>
          <w:rFonts w:cs="Times New Roman" w:ascii="Times New Roman" w:hAnsi="Times New Roman"/>
          <w:sz w:val="24"/>
          <w:szCs w:val="24"/>
        </w:rPr>
        <w:tab/>
        <w:t>Партнерство с некоммерческим сектором – это уже сфера непосредственных инициатив дошкольной образовательной организации. Поиск и привлечение ресурсов от различных благотворительных программ и благотворительных фондов на конкурсных условиях реализации различных проектов в сфере образования – это уже давно стало постоянной практикой наиболее активных руководителей образовательных организаций. Нельзя не согласиться, что пока в России такого рода ресурсов еще совершенно недостаточно и поиск их, а тем более привлечение, являются трудной, хотя реальной задачей.</w:t>
      </w:r>
    </w:p>
    <w:p>
      <w:pPr>
        <w:pStyle w:val="Normal"/>
        <w:spacing w:lineRule="auto" w:line="360" w:before="0" w:after="0"/>
        <w:contextualSpacing/>
        <w:jc w:val="both"/>
        <w:rPr/>
      </w:pPr>
      <w:r>
        <w:rPr>
          <w:rFonts w:cs="Times New Roman" w:ascii="Times New Roman" w:hAnsi="Times New Roman"/>
          <w:sz w:val="24"/>
          <w:szCs w:val="24"/>
        </w:rPr>
        <w:tab/>
        <w:t>Ближайшими и первыми благотворителями дошкольных образовательных организациях являются родители. Именно к ним за внебюджетными дополнительными средствами при возникновении трудностей обращается администрация. Однако при неправильной организации этой работы такие обращения скоро начинают ощущаться родителями как «поборы», вызывают взаимные конфликты и недопонимание. Добровольную безвозмездную помощь родителей своим дошкольных образовательных организаций необходимо организовать на гласных, открытых, партнерских и – что особенно важно, на легитимных основаниях.</w:t>
      </w:r>
    </w:p>
    <w:p>
      <w:pPr>
        <w:pStyle w:val="Normal"/>
        <w:spacing w:lineRule="auto" w:line="360" w:before="0" w:after="0"/>
        <w:contextualSpacing/>
        <w:jc w:val="both"/>
        <w:rPr/>
      </w:pPr>
      <w:r>
        <w:rPr>
          <w:rFonts w:cs="Times New Roman" w:ascii="Times New Roman" w:hAnsi="Times New Roman"/>
          <w:sz w:val="24"/>
          <w:szCs w:val="24"/>
        </w:rPr>
        <w:tab/>
        <w:t>В отдельных регионах взаимодействие образовательных организаций некоммерческим сектором выросло до уровня социального партнерства – в нем участвуют, кроме родителей воспитанников, частный бизнес и органы местного самоуправления. В настоящее время образовательные организации дошкольного и общего образования перешли к созданию общих для всех на данной муниципальной территории общеобразовательных и дошкольных, а также учреждений культуры (музыкальных, художественных школ) учреждений благотворительного фонда, через деятельность которого установили взаимодействие с местной администрацией и – при поддержке местного самоуправления – с местной сферой бизнеса.</w:t>
      </w:r>
    </w:p>
    <w:p>
      <w:pPr>
        <w:pStyle w:val="Normal"/>
        <w:spacing w:lineRule="auto" w:line="360" w:before="0" w:after="0"/>
        <w:ind w:firstLine="720"/>
        <w:contextualSpacing/>
        <w:jc w:val="both"/>
        <w:rPr/>
      </w:pPr>
      <w:r>
        <w:rPr>
          <w:rFonts w:eastAsia="Times New Roman" w:cs="Times New Roman" w:ascii="Times New Roman" w:hAnsi="Times New Roman"/>
          <w:color w:val="000000"/>
          <w:sz w:val="24"/>
          <w:szCs w:val="24"/>
          <w:shd w:fill="FFFFFF" w:val="clear"/>
          <w:lang w:eastAsia="ru-RU"/>
        </w:rPr>
        <w:t>В системе дошкольного образования процесс расширения общественного участия в управлении образованием происходит медленно. Сохраняется закрытость системы дошкольного образования от внешнего влияния, ограниченная способность адекватно реагировать на запросы современного общества, что приводит к росту неудовлетворенности населения качеством и доступностью дошкольного образования, снижает эффективность управленческой и экономической деятельности организации.</w:t>
      </w:r>
    </w:p>
    <w:p>
      <w:pPr>
        <w:pStyle w:val="Normal"/>
        <w:tabs>
          <w:tab w:val="clear" w:pos="708"/>
          <w:tab w:val="left" w:pos="6096" w:leader="none"/>
        </w:tabs>
        <w:spacing w:lineRule="auto" w:line="360" w:before="0" w:after="0"/>
        <w:ind w:firstLine="72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lang w:eastAsia="ru-RU"/>
        </w:rPr>
        <w:t xml:space="preserve">Нередко сотрудничество дошкольных образовательных организаций с общественностью носит формальный характер: решения принимаются одним лицом, а совместной работе придается только видимость. </w:t>
      </w:r>
      <w:r>
        <w:rPr>
          <w:rFonts w:cs="Times New Roman" w:ascii="Times New Roman" w:hAnsi="Times New Roman"/>
          <w:sz w:val="24"/>
          <w:szCs w:val="24"/>
        </w:rPr>
        <w:t xml:space="preserve">Существующие в дошкольных образовательных организациях органы общественного самоуправления, такие как советы, родительские комитеты, не являются реальными субъектами системы управления образовательной организацией, имеют, как правило, только совещательные функции. Позиция участников образовательной деятельности не учитывается при принятии ключевых управленческих решений о стратегии развития организации, содержании и условиях организации образовательной деятельности. </w:t>
      </w:r>
      <w:r>
        <w:rPr>
          <w:rFonts w:eastAsia="Times New Roman" w:cs="Times New Roman" w:ascii="Times New Roman" w:hAnsi="Times New Roman"/>
          <w:color w:val="000000"/>
          <w:sz w:val="24"/>
          <w:szCs w:val="24"/>
          <w:shd w:fill="FFFFFF" w:val="clear"/>
          <w:lang w:eastAsia="ru-RU"/>
        </w:rPr>
        <w:t>Это бывает еще и тогда, когда организация ставит себя выше родителей, не объясняет своих решений социальному окружению, не советуется с ним. Причины такой ситуации можно называть разные: от утверждений, что в нашей стране еще не сформировано гражданское общество, до неготовности конкретных руководителей к государственно-общественному управлению.</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Бычков М. А. выступил с докладом «Перспективные модели государственно-общественного управления образованием и механизмы их реализации  в сфере дошкольного образования». Он отметил следующие вариативные формы государственно-общественного управления определяются: выявленными возможностями и ресурсными дефицитами образовательной организации, потенциальными формами участия общественности в управлении образованием, условиями для реализации конкретной модели государственно-общественного управления в образовательной организации.</w:t>
      </w:r>
    </w:p>
    <w:p>
      <w:pPr>
        <w:pStyle w:val="Normal"/>
        <w:spacing w:lineRule="auto" w:line="360" w:before="0" w:after="0"/>
        <w:ind w:firstLine="708"/>
        <w:contextualSpacing/>
        <w:jc w:val="both"/>
        <w:rPr/>
      </w:pPr>
      <w:r>
        <w:rPr>
          <w:rFonts w:cs="Times New Roman" w:ascii="Times New Roman" w:hAnsi="Times New Roman"/>
          <w:sz w:val="24"/>
          <w:szCs w:val="24"/>
        </w:rPr>
        <w:t xml:space="preserve">В рамках комплексного проекта модернизации образования сформированы условия для расширения общественного участия в управлении общим образованием. В общеобразовательных организациях созданы управляющие советы - коллегиальные органы самоуправления, имеющие управленческие полномочия, закрепленные в уставе, включая полномочия по участию в распределении стимулирующих выплат работникам общеобразовательных учреждений. </w:t>
      </w:r>
    </w:p>
    <w:p>
      <w:pPr>
        <w:pStyle w:val="Normal"/>
        <w:spacing w:lineRule="auto" w:line="360" w:before="0" w:after="0"/>
        <w:contextualSpacing/>
        <w:jc w:val="both"/>
        <w:rPr/>
      </w:pPr>
      <w:r>
        <w:rPr>
          <w:rFonts w:cs="Times New Roman" w:ascii="Times New Roman" w:hAnsi="Times New Roman"/>
          <w:sz w:val="24"/>
          <w:szCs w:val="24"/>
        </w:rPr>
        <w:tab/>
        <w:t>Опыт показывает, отметил Бычков М. А., что существующие формы общественного участия, в частности различные школьные советы, имеют лишь вспомогательные (совещательные, благотворительные), а не собственно управленческие функции, не имеют серьезного влияния на принятие ключевых управленческих решений в деятельности образовательной организации. По существу все реально значимые параметры, определяющие жизнь и деятельность школы, на уровне управленческих решений определяет непосредственно директор образовательной организации либо его учредитель и вышестоящие органы.</w:t>
      </w:r>
    </w:p>
    <w:p>
      <w:pPr>
        <w:pStyle w:val="Normal"/>
        <w:spacing w:lineRule="auto" w:line="360" w:before="0" w:after="0"/>
        <w:contextualSpacing/>
        <w:jc w:val="both"/>
        <w:rPr/>
      </w:pPr>
      <w:r>
        <w:rPr>
          <w:rFonts w:cs="Times New Roman" w:ascii="Times New Roman" w:hAnsi="Times New Roman"/>
          <w:sz w:val="24"/>
          <w:szCs w:val="24"/>
        </w:rPr>
        <w:tab/>
        <w:t>Изменению этой ситуации на уровне образовательных организаций призвано способствовать создание в организациях различных моделей государственно-общественного управления, в том числе управляющих советов, которые должны взять на себя определенные управленческие функции и, более того, влиять на выработку и реализацию стратегии жизнедеятельности образовательных организаций общего образования, стать органом стратегического управления образовательной организацией, а также на муниципальном и региональном уровнях.</w:t>
      </w:r>
    </w:p>
    <w:p>
      <w:pPr>
        <w:pStyle w:val="Normal"/>
        <w:spacing w:lineRule="auto" w:line="360" w:before="0" w:after="0"/>
        <w:contextualSpacing/>
        <w:jc w:val="both"/>
        <w:rPr/>
      </w:pPr>
      <w:r>
        <w:rPr>
          <w:rFonts w:cs="Times New Roman" w:ascii="Times New Roman" w:hAnsi="Times New Roman"/>
          <w:sz w:val="24"/>
          <w:szCs w:val="24"/>
        </w:rPr>
        <w:tab/>
        <w:t>Государственно-общественное управление – это тип управления, при котором субъекты, осуществляющие политику в области образования, и образовательные организации осуществляют постоянное взаимодействие в управлении образованием и оказании образовательных услуг с субъектами, представляющими интересы общества и населения, при их ответственном участии в этой деятельности.</w:t>
      </w:r>
    </w:p>
    <w:p>
      <w:pPr>
        <w:pStyle w:val="Normal"/>
        <w:spacing w:lineRule="auto" w:line="360" w:before="0" w:after="0"/>
        <w:contextualSpacing/>
        <w:jc w:val="both"/>
        <w:rPr/>
      </w:pPr>
      <w:r>
        <w:rPr>
          <w:rFonts w:cs="Times New Roman" w:ascii="Times New Roman" w:hAnsi="Times New Roman"/>
          <w:sz w:val="24"/>
          <w:szCs w:val="24"/>
        </w:rPr>
        <w:tab/>
        <w:t>Данная разновидность взаимодействия предполагает взаимодействие с общественностью как государственных (муниципальных) образовательных организаций в лице их органов управления, так и государственных и муниципальных органов управления образованием.</w:t>
      </w:r>
    </w:p>
    <w:p>
      <w:pPr>
        <w:pStyle w:val="Normal"/>
        <w:spacing w:lineRule="auto" w:line="360" w:before="0" w:after="0"/>
        <w:contextualSpacing/>
        <w:jc w:val="both"/>
        <w:rPr/>
      </w:pPr>
      <w:r>
        <w:rPr>
          <w:rFonts w:cs="Times New Roman" w:ascii="Times New Roman" w:hAnsi="Times New Roman"/>
          <w:sz w:val="24"/>
          <w:szCs w:val="24"/>
        </w:rPr>
        <w:tab/>
        <w:t>Государственно-общественное взаимодействие в управлении образованием может осуществляться путем создания как раздельных, но взаимодействующих органов и форм государственного и общественного управления образованием, так и путем создания совместных органов и форм государственно-общественного управления образованием.</w:t>
      </w:r>
    </w:p>
    <w:p>
      <w:pPr>
        <w:pStyle w:val="Normal"/>
        <w:spacing w:lineRule="auto" w:line="360" w:before="0" w:after="0"/>
        <w:contextualSpacing/>
        <w:jc w:val="both"/>
        <w:rPr/>
      </w:pPr>
      <w:r>
        <w:rPr>
          <w:rFonts w:cs="Times New Roman" w:ascii="Times New Roman" w:hAnsi="Times New Roman"/>
          <w:sz w:val="24"/>
          <w:szCs w:val="24"/>
        </w:rPr>
        <w:tab/>
        <w:t>Государственно-общественное взаимодействие в управлении в сфере образования организационно может выстраиваться по уровням взаимодействия государственного субъекта с соответствующим уровнем общественного субъекта. Общественный субъект местного уровня может взаимодействовать как с органом местного самоуправления, так и с образовательной организацией. Общественная составляющая в таком совместном субъекте должна формироваться с учетом закономерностей формирования общественного субъекта – от граждан на вышестоящие уровни, «снизу вверх», государственная составляющая – в обратном порядке «снизу вверх».</w:t>
      </w:r>
    </w:p>
    <w:p>
      <w:pPr>
        <w:pStyle w:val="Normal"/>
        <w:spacing w:lineRule="auto" w:line="360" w:before="0" w:after="0"/>
        <w:contextualSpacing/>
        <w:jc w:val="both"/>
        <w:rPr/>
      </w:pPr>
      <w:r>
        <w:rPr>
          <w:rFonts w:cs="Times New Roman" w:ascii="Times New Roman" w:hAnsi="Times New Roman"/>
          <w:sz w:val="24"/>
          <w:szCs w:val="24"/>
        </w:rPr>
        <w:tab/>
        <w:t>Модель управляющего совета позволяет максимально ответственно вовлечь широкие слои образовательной (педагогической, родительской, ученической из старшей ступени обучения), а также внешкольной общественности в реальное стратегическое управление школой, соблюдая эффективный и рациональный баланс полномочий между коллегиальным стратегическим управлением и единоличным текущим руководством в образовательной организации.</w:t>
      </w:r>
    </w:p>
    <w:p>
      <w:pPr>
        <w:pStyle w:val="Normal"/>
        <w:spacing w:lineRule="auto" w:line="360" w:before="0" w:after="0"/>
        <w:contextualSpacing/>
        <w:jc w:val="both"/>
        <w:rPr/>
      </w:pPr>
      <w:r>
        <w:rPr>
          <w:rFonts w:cs="Times New Roman" w:ascii="Times New Roman" w:hAnsi="Times New Roman"/>
          <w:sz w:val="24"/>
          <w:szCs w:val="24"/>
        </w:rPr>
        <w:tab/>
        <w:t>Орган государственно-общественного управления создается в системе школьного управления, прежде всего для вовлечения общественности в стратегическое управление. Оперативное и текущее руководство образовательной организацией остается в исключительной компетенции ее руководителя.</w:t>
      </w:r>
    </w:p>
    <w:p>
      <w:pPr>
        <w:pStyle w:val="Normal"/>
        <w:spacing w:lineRule="auto" w:line="360" w:before="0" w:after="0"/>
        <w:contextualSpacing/>
        <w:jc w:val="both"/>
        <w:rPr/>
      </w:pPr>
      <w:r>
        <w:rPr>
          <w:rFonts w:cs="Times New Roman" w:ascii="Times New Roman" w:hAnsi="Times New Roman"/>
          <w:sz w:val="24"/>
          <w:szCs w:val="24"/>
        </w:rPr>
        <w:tab/>
        <w:t>В практике осуществления государственно-общественного управления на уровне образовательной организации общего образования сформировалась интегральная модель – управляющий совет. Все остальные реализуемые на практике формы самоуправления и коллегиального управления являются в теоретическом плане частными случаями управляющего совета, а в практическом, организационно-управленческом плане – являются формами реализации отдельных сторон, свойств, функций и признаков управляющего совета.</w:t>
      </w:r>
    </w:p>
    <w:p>
      <w:pPr>
        <w:pStyle w:val="Normal"/>
        <w:spacing w:lineRule="auto" w:line="360" w:before="0" w:after="0"/>
        <w:contextualSpacing/>
        <w:jc w:val="both"/>
        <w:rPr/>
      </w:pPr>
      <w:r>
        <w:rPr>
          <w:rFonts w:cs="Times New Roman" w:ascii="Times New Roman" w:hAnsi="Times New Roman"/>
          <w:sz w:val="24"/>
          <w:szCs w:val="24"/>
        </w:rPr>
        <w:tab/>
        <w:t>Модель управляющего совета позволяет максимально ответственно вовлечь широкие слои образовательной (педагогической, родительской, ученической из старшей ступени обучения), а также внешкольной общественности в реальное стратегическое управление школой, соблюдая эффективный и рациональный баланс полномочий между коллегиальным стратегическим управлением и единоличным текущим руководством в образовательной организации.</w:t>
      </w:r>
    </w:p>
    <w:p>
      <w:pPr>
        <w:pStyle w:val="Normal"/>
        <w:spacing w:lineRule="auto" w:line="360" w:before="0" w:after="0"/>
        <w:contextualSpacing/>
        <w:jc w:val="both"/>
        <w:rPr/>
      </w:pPr>
      <w:r>
        <w:rPr>
          <w:rFonts w:cs="Times New Roman" w:ascii="Times New Roman" w:hAnsi="Times New Roman"/>
          <w:sz w:val="24"/>
          <w:szCs w:val="24"/>
        </w:rPr>
        <w:tab/>
        <w:t>Орган государственно-общественного управления создается в системе управления, прежде всего для вовлечения общественности в стратегическое управление. Оперативное и текущее руководство образовательной организацией остается в исключительной компетенции ее руководителя. Управление образовательной организацией основано на сочетании принципов единоначалия с демократичностью школьного уклада. Составной частью общей системы школьного самоуправления является самоуправление педагогического коллектива.</w:t>
      </w:r>
    </w:p>
    <w:p>
      <w:pPr>
        <w:pStyle w:val="Normal"/>
        <w:spacing w:lineRule="auto" w:line="360" w:before="0" w:after="0"/>
        <w:contextualSpacing/>
        <w:jc w:val="both"/>
        <w:rPr/>
      </w:pPr>
      <w:r>
        <w:rPr>
          <w:rFonts w:cs="Times New Roman" w:ascii="Times New Roman" w:hAnsi="Times New Roman"/>
          <w:sz w:val="24"/>
          <w:szCs w:val="24"/>
        </w:rPr>
        <w:tab/>
        <w:t>Педагогический совет является одной из форм постоянно действующих органов школьного самоуправления для рассмотрения основных вопросов организации образовательной деятельности. В состав педагогического совета входят: директор образовательной организации (как правило, в должности председателя), его заместители, учителя, воспитатели, врач, педагоги-психологи, социальные педагоги, библиотекарь, руководитель Управляющего совета (с правом совещательного голоса).</w:t>
      </w:r>
    </w:p>
    <w:p>
      <w:pPr>
        <w:pStyle w:val="Normal"/>
        <w:spacing w:lineRule="auto" w:line="360" w:before="0" w:after="0"/>
        <w:contextualSpacing/>
        <w:jc w:val="both"/>
        <w:rPr/>
      </w:pPr>
      <w:r>
        <w:rPr>
          <w:rFonts w:cs="Times New Roman" w:ascii="Times New Roman" w:hAnsi="Times New Roman"/>
          <w:sz w:val="24"/>
          <w:szCs w:val="24"/>
        </w:rPr>
        <w:tab/>
        <w:t>Во всех последних документах в области образования определяющее место отводится государственно-общественному управлению, направленному на формирование социально-правовых компетенций всех субъектов образовательной деятельности. В связи с этим возрастает роль родительского самоуправления.</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Цель родительского самоуправления – активное участие в управлении образовательной организации, оказание помощи педагогическому коллективу в организации образовательной деятельности, неурочного времени обучающихся и их социальной защиты.</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ы родительского самоуправления: родительские комитеты, благотворительные фонды, родительские клубы, советы отцов, советы матерей, университеты педагогических знаний и др.</w:t>
      </w:r>
    </w:p>
    <w:p>
      <w:pPr>
        <w:pStyle w:val="Normal"/>
        <w:spacing w:lineRule="auto" w:line="360" w:before="0" w:after="0"/>
        <w:ind w:firstLine="708"/>
        <w:contextualSpacing/>
        <w:jc w:val="both"/>
        <w:rPr/>
      </w:pPr>
      <w:r>
        <w:rPr>
          <w:rFonts w:cs="Times New Roman" w:ascii="Times New Roman" w:hAnsi="Times New Roman"/>
          <w:sz w:val="24"/>
          <w:szCs w:val="24"/>
        </w:rPr>
        <w:t>Совет дошкольного образовательной организации с полномочиями управляющего органа (управляющий совет) создается путем внесения изменений в устав (или принятия новой редакции устава) учреждения и принятия впоследствии локальных нормативных актов организации, регламентирующих формирование и деятельность совета. Изменения в уставе утверждаются учредителем. Локальные нормативные акты организации принимаются органом управления организацией, уполномоченным на это уставом организации.</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Таким образом, все необходимое юридическое оформление управляющего совета осуществляется на местном уровне локальными (местными) нормативными актами. </w:t>
      </w:r>
    </w:p>
    <w:p>
      <w:pPr>
        <w:pStyle w:val="Normal"/>
        <w:spacing w:lineRule="auto" w:line="360" w:before="0" w:after="0"/>
        <w:contextualSpacing/>
        <w:jc w:val="both"/>
        <w:rPr/>
      </w:pPr>
      <w:r>
        <w:rPr>
          <w:rFonts w:cs="Times New Roman" w:ascii="Times New Roman" w:hAnsi="Times New Roman"/>
          <w:sz w:val="24"/>
          <w:szCs w:val="24"/>
        </w:rPr>
        <w:tab/>
        <w:t xml:space="preserve">Как известно, локальные нормативные акты образовательной организации подразделяются на обязательные (наличия которых требует закон) и факультативные (которые принимаются по усмотрению организации в связи с необходимостью внутреннего правового урегулирования тех или иных вопросов, правоотношений в коллективе организации). </w:t>
      </w:r>
    </w:p>
    <w:p>
      <w:pPr>
        <w:pStyle w:val="Normal"/>
        <w:spacing w:lineRule="auto" w:line="360" w:before="0" w:after="0"/>
        <w:ind w:firstLine="708"/>
        <w:contextualSpacing/>
        <w:jc w:val="both"/>
        <w:rPr/>
      </w:pPr>
      <w:r>
        <w:rPr>
          <w:rFonts w:cs="Times New Roman" w:ascii="Times New Roman" w:hAnsi="Times New Roman"/>
          <w:sz w:val="24"/>
          <w:szCs w:val="24"/>
        </w:rPr>
        <w:t>Необходимую локальную нормативную базу управляющего совета дошкольной образовательной организации составляют следующие правовые документы: </w:t>
      </w:r>
    </w:p>
    <w:p>
      <w:pPr>
        <w:pStyle w:val="Normal"/>
        <w:spacing w:lineRule="auto" w:line="360" w:before="0" w:after="0"/>
        <w:contextualSpacing/>
        <w:jc w:val="both"/>
        <w:rPr/>
      </w:pPr>
      <w:r>
        <w:rPr>
          <w:rFonts w:cs="Times New Roman" w:ascii="Times New Roman" w:hAnsi="Times New Roman"/>
          <w:sz w:val="24"/>
          <w:szCs w:val="24"/>
        </w:rPr>
        <w:t xml:space="preserve">- устав образовательной организации; </w:t>
      </w:r>
    </w:p>
    <w:p>
      <w:pPr>
        <w:pStyle w:val="Normal"/>
        <w:spacing w:lineRule="auto" w:line="360" w:before="0" w:after="0"/>
        <w:contextualSpacing/>
        <w:jc w:val="both"/>
        <w:rPr/>
      </w:pPr>
      <w:r>
        <w:rPr>
          <w:rFonts w:cs="Times New Roman" w:ascii="Times New Roman" w:hAnsi="Times New Roman"/>
          <w:sz w:val="24"/>
          <w:szCs w:val="24"/>
        </w:rPr>
        <w:t xml:space="preserve">- договор образовательной организации с учредителем (органом управления, уполномоченным выполнять функции учредителя). </w:t>
      </w:r>
    </w:p>
    <w:p>
      <w:pPr>
        <w:pStyle w:val="Normal"/>
        <w:spacing w:lineRule="auto" w:line="360" w:before="0" w:after="0"/>
        <w:contextualSpacing/>
        <w:jc w:val="both"/>
        <w:rPr/>
      </w:pPr>
      <w:r>
        <w:rPr>
          <w:rFonts w:cs="Times New Roman" w:ascii="Times New Roman" w:hAnsi="Times New Roman"/>
          <w:sz w:val="24"/>
          <w:szCs w:val="24"/>
        </w:rPr>
        <w:t xml:space="preserve">Факультативную нормативную базу управляющего совета дошкольной образовательной организации образуют такие локальные акты, как: </w:t>
      </w:r>
    </w:p>
    <w:p>
      <w:pPr>
        <w:pStyle w:val="Normal"/>
        <w:spacing w:lineRule="auto" w:line="360" w:before="0" w:after="0"/>
        <w:contextualSpacing/>
        <w:jc w:val="both"/>
        <w:rPr/>
      </w:pPr>
      <w:r>
        <w:rPr>
          <w:rFonts w:cs="Times New Roman" w:ascii="Times New Roman" w:hAnsi="Times New Roman"/>
          <w:sz w:val="24"/>
          <w:szCs w:val="24"/>
        </w:rPr>
        <w:t xml:space="preserve">- положение о Совете дошкольного образовательной организации; </w:t>
      </w:r>
    </w:p>
    <w:p>
      <w:pPr>
        <w:pStyle w:val="Normal"/>
        <w:spacing w:lineRule="auto" w:line="360" w:before="0" w:after="0"/>
        <w:contextualSpacing/>
        <w:jc w:val="both"/>
        <w:rPr/>
      </w:pPr>
      <w:r>
        <w:rPr>
          <w:rFonts w:cs="Times New Roman" w:ascii="Times New Roman" w:hAnsi="Times New Roman"/>
          <w:sz w:val="24"/>
          <w:szCs w:val="24"/>
        </w:rPr>
        <w:t xml:space="preserve">- положение о выборах в Совет дошкольного образовательной организации; </w:t>
      </w:r>
    </w:p>
    <w:p>
      <w:pPr>
        <w:pStyle w:val="Normal"/>
        <w:spacing w:lineRule="auto" w:line="360" w:before="0" w:after="0"/>
        <w:contextualSpacing/>
        <w:jc w:val="both"/>
        <w:rPr/>
      </w:pPr>
      <w:r>
        <w:rPr>
          <w:rFonts w:cs="Times New Roman" w:ascii="Times New Roman" w:hAnsi="Times New Roman"/>
          <w:sz w:val="24"/>
          <w:szCs w:val="24"/>
        </w:rPr>
        <w:t>- положение о кооптации в состав Совета дошкольного образовательной организации;</w:t>
      </w:r>
    </w:p>
    <w:p>
      <w:pPr>
        <w:pStyle w:val="Normal"/>
        <w:spacing w:lineRule="auto" w:line="360" w:before="0" w:after="0"/>
        <w:contextualSpacing/>
        <w:jc w:val="both"/>
        <w:rPr/>
      </w:pPr>
      <w:r>
        <w:rPr>
          <w:rFonts w:cs="Times New Roman" w:ascii="Times New Roman" w:hAnsi="Times New Roman"/>
          <w:sz w:val="24"/>
          <w:szCs w:val="24"/>
        </w:rPr>
        <w:t>- регламент распределения стимулирующей части фонда оплаты труда работников организации с участием управляющего совета;</w:t>
      </w:r>
    </w:p>
    <w:p>
      <w:pPr>
        <w:pStyle w:val="Normal"/>
        <w:spacing w:lineRule="auto" w:line="360" w:before="0" w:after="0"/>
        <w:contextualSpacing/>
        <w:jc w:val="both"/>
        <w:rPr/>
      </w:pPr>
      <w:r>
        <w:rPr>
          <w:rFonts w:cs="Times New Roman" w:ascii="Times New Roman" w:hAnsi="Times New Roman"/>
          <w:sz w:val="24"/>
          <w:szCs w:val="24"/>
        </w:rPr>
        <w:t>- регламент разработки и утверждения ежегодного публичного доклада организации с участием управляющего совета;</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иные положения и регламенты. </w:t>
      </w:r>
    </w:p>
    <w:p>
      <w:pPr>
        <w:pStyle w:val="Normal"/>
        <w:spacing w:lineRule="auto" w:line="360" w:before="0" w:after="0"/>
        <w:ind w:firstLine="708"/>
        <w:contextualSpacing/>
        <w:jc w:val="both"/>
        <w:rPr/>
      </w:pPr>
      <w:r>
        <w:rPr>
          <w:rFonts w:cs="Times New Roman" w:ascii="Times New Roman" w:hAnsi="Times New Roman"/>
          <w:sz w:val="24"/>
          <w:szCs w:val="24"/>
        </w:rPr>
        <w:t xml:space="preserve">Нормативной базой для организации внутренней деятельности управляющего совета дошкольной образовательной организации являются документы, разрабатываемые и принимаемые самим управляющим советом. Это могут быть: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общий регламент работы управляющего совета;</w:t>
      </w:r>
    </w:p>
    <w:p>
      <w:pPr>
        <w:pStyle w:val="Normal"/>
        <w:spacing w:lineRule="auto" w:line="360" w:before="0" w:after="0"/>
        <w:contextualSpacing/>
        <w:jc w:val="both"/>
        <w:rPr/>
      </w:pPr>
      <w:r>
        <w:rPr>
          <w:rFonts w:cs="Times New Roman" w:ascii="Times New Roman" w:hAnsi="Times New Roman"/>
          <w:sz w:val="24"/>
          <w:szCs w:val="24"/>
        </w:rPr>
        <w:t>- положения о комиссиях и комитетах управляющего совета и др.</w:t>
      </w:r>
    </w:p>
    <w:p>
      <w:pPr>
        <w:pStyle w:val="Normal"/>
        <w:spacing w:lineRule="auto" w:line="360" w:before="0" w:after="0"/>
        <w:contextualSpacing/>
        <w:jc w:val="both"/>
        <w:rPr/>
      </w:pPr>
      <w:r>
        <w:rPr>
          <w:rFonts w:cs="Times New Roman" w:ascii="Times New Roman" w:hAnsi="Times New Roman"/>
          <w:sz w:val="24"/>
          <w:szCs w:val="24"/>
        </w:rPr>
        <w:tab/>
        <w:t>Новыми формами привлечения инвестиций в сферу образования в настоящее время являются формы частно-государственного и социального партнерства. Эти формы апробировались и внедрялись сначала образовательными организациями высшего, а затем и среднего профессионального образования. К освоению таких форм сотрудничества приступает и общее образование.</w:t>
      </w:r>
    </w:p>
    <w:p>
      <w:pPr>
        <w:pStyle w:val="Normal"/>
        <w:spacing w:lineRule="auto" w:line="360" w:before="0" w:after="0"/>
        <w:contextualSpacing/>
        <w:jc w:val="both"/>
        <w:rPr/>
      </w:pPr>
      <w:r>
        <w:rPr>
          <w:rFonts w:cs="Times New Roman" w:ascii="Times New Roman" w:hAnsi="Times New Roman"/>
          <w:sz w:val="24"/>
          <w:szCs w:val="24"/>
        </w:rPr>
        <w:tab/>
        <w:t>Частно-государственное партнерство – это форма взаимодействия на основаниях гражданско-правового договора между государственным или муниципальным бюджетным организациям и частным юридическим лицом, имеющим только внебюджетное финансирование, в организационно-правовой форме коммерческого хозяйствующего субъекта (акционерное общество, общество с ограниченной ответственностью и т.п.) или в организационно-правовой форме некоммерческой организации (объединения работодателей, фонды, некоммерческие партнерства, общественные объединения и т.п.). Во взаимоотношениях с коммерческими и некоммерческими организациями такое партнерство может приобретать форму благотворительной деятельности последних в отношении образовательных бюджетных учреждений.</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Партнерство профессионального образования с работодателями, выражающееся в участии последних своими ресурсами в повышении качества обучения специалистов по востребованным профессиям и специальностям, имеет ясно выраженные потребности сферы бизнеса в формировании рынка труда. До настоящего времени имеется мало примеров осознания работодателями влияния на рынок труда системы общего и, тем более, системы дошкольного образования.</w:t>
      </w:r>
    </w:p>
    <w:p>
      <w:pPr>
        <w:pStyle w:val="Normal"/>
        <w:spacing w:lineRule="auto" w:line="360" w:before="0" w:after="0"/>
        <w:contextualSpacing/>
        <w:jc w:val="both"/>
        <w:rPr/>
      </w:pPr>
      <w:r>
        <w:rPr>
          <w:rFonts w:cs="Times New Roman" w:ascii="Times New Roman" w:hAnsi="Times New Roman"/>
          <w:sz w:val="24"/>
          <w:szCs w:val="24"/>
        </w:rPr>
        <w:tab/>
        <w:t>В отношении образовательных организаций дошкольного образования развивается интерес частного строительного бизнеса в связи с осознанием влияния качества социальной инфраструктуры на стоимость реализуемого ими жилья в районах массовой новой застройки. Здесь встречаются примеры нарождающихся элементов социальной ответственности бизнеса, когда строительные фирмы добровольно направляют свои ресурсы на улучшение условий в дошкольных образовательных организациях рядом с возводимыми ими в целях продажи жилыми домами и микрорайонами. Информация об этом включается строителями в рекламу о качестве социальных условий в районе застройки.</w:t>
      </w:r>
    </w:p>
    <w:p>
      <w:pPr>
        <w:pStyle w:val="Normal"/>
        <w:spacing w:lineRule="auto" w:line="360" w:before="0" w:after="0"/>
        <w:contextualSpacing/>
        <w:jc w:val="both"/>
        <w:rPr/>
      </w:pPr>
      <w:r>
        <w:rPr>
          <w:rFonts w:cs="Times New Roman" w:ascii="Times New Roman" w:hAnsi="Times New Roman"/>
          <w:sz w:val="24"/>
          <w:szCs w:val="24"/>
        </w:rPr>
        <w:tab/>
        <w:t>Имеются примеры взаимодействия строительных компаний с органами государственной власти и органами местного самоуправления по развитию социальной инфраструктуры и в частности, по софинасированию капитального ремонта и даже строительства дошкольных образовательных учреждений в районах новостроек. Условием участия частного бизнеса в таких проектах, как правило, является выделение квот на места в дошкольных образовательных организациях для новоселов в приобретаемых у таких строительных компаний жилье. Это уже форма социального партнерства – взаимодействие частного бизнеса с органами государственной власти или органами местного самоуправления по участию коммерческих структур в развитии местной социальной сферы в собственных интересах, в данном случае совпадающих с интересами местного населения и, соответственно, органов государственной власти и местного самоуправления.</w:t>
      </w:r>
    </w:p>
    <w:p>
      <w:pPr>
        <w:pStyle w:val="Normal"/>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ab/>
        <w:t xml:space="preserve">Влиять на развитие социальной ответственности бизнеса, не только строительного профиля, имеют возможность и профсоюзы. Участие работодателя в повышении качества социального обслуживания, в частности, сферы дошкольного образования, отвечает интересам, как работников, так и работодателей, что последними не всегда в достаточной мере осознается. И эти вопросы могут обсуждаться профсоюзами в рамках заключения коллективных договоров, а также местных и региональных соглашений о социальном партнерстве в порядке части второй,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Социальное партнерство в сфере труда» Трудового кодекса РФ.</w:t>
      </w:r>
    </w:p>
    <w:p>
      <w:pPr>
        <w:pStyle w:val="Normal"/>
        <w:spacing w:lineRule="auto" w:line="360" w:before="0" w:after="0"/>
        <w:contextualSpacing/>
        <w:jc w:val="both"/>
        <w:rPr/>
      </w:pPr>
      <w:r>
        <w:rPr>
          <w:rFonts w:cs="Times New Roman" w:ascii="Times New Roman" w:hAnsi="Times New Roman"/>
          <w:sz w:val="24"/>
          <w:szCs w:val="24"/>
        </w:rPr>
        <w:tab/>
        <w:t>Партнерство с некоммерческим сектором – это уже сфера непосредственных инициатив дошкольного образовательного организации. Поиск и привлечение ресурсов от различных благотворительных программ и благотворительных фондов на конкурсных условиях реализации различных проектов в сфере образования – это уже давно стало постоянной практикой наиболее активных руководителей образовательных учреждений. Нельзя не согласиться, что пока в России такого рода ресурсов еще совершенно недостаточно и поиск их, а тем более привлечение, являются достаточно трудной, хотя реальной задачей.</w:t>
      </w:r>
    </w:p>
    <w:p>
      <w:pPr>
        <w:pStyle w:val="Normal"/>
        <w:spacing w:lineRule="auto" w:line="360" w:before="0" w:after="0"/>
        <w:contextualSpacing/>
        <w:jc w:val="both"/>
        <w:rPr/>
      </w:pPr>
      <w:r>
        <w:rPr>
          <w:rFonts w:cs="Times New Roman" w:ascii="Times New Roman" w:hAnsi="Times New Roman"/>
          <w:sz w:val="24"/>
          <w:szCs w:val="24"/>
        </w:rPr>
        <w:tab/>
        <w:t>Ближайшими и первыми благотворителями дошкольных образовательных организаций являются родители. И именно к ним за внебюджетными дополнительными средствами при возникновении трудностей обращаются руководители учреждений. Однако при неправильной организации такой работы такие обращения скоро начинают ощущаться родителями как «поборы», вызывают взаимные конфликты и недопонимание. Такую деятельность – добровольную безвозмездную помощь родителей своим дошкольным образовательным организациям необходимо организовать на гласных, открытых, партнерских и – что особенно важно, на легитимных основаниях.</w:t>
      </w:r>
    </w:p>
    <w:p>
      <w:pPr>
        <w:pStyle w:val="Normal"/>
        <w:spacing w:lineRule="auto" w:line="360" w:before="0" w:after="0"/>
        <w:ind w:firstLine="708"/>
        <w:contextualSpacing/>
        <w:jc w:val="both"/>
        <w:rPr>
          <w:rFonts w:ascii="Times New Roman" w:hAnsi="Times New Roman" w:cs="Times New Roman"/>
          <w:bCs/>
          <w:sz w:val="24"/>
          <w:szCs w:val="24"/>
        </w:rPr>
      </w:pPr>
      <w:r>
        <w:rPr>
          <w:rFonts w:cs="Times New Roman" w:ascii="Times New Roman" w:hAnsi="Times New Roman"/>
          <w:bCs/>
          <w:sz w:val="24"/>
          <w:szCs w:val="24"/>
        </w:rPr>
        <w:t>С момента создания (регистрации в качестве юридического лица) благотворительного фонда попечительства об образовании:</w:t>
      </w:r>
    </w:p>
    <w:p>
      <w:pPr>
        <w:pStyle w:val="Normal"/>
        <w:spacing w:lineRule="auto" w:line="360" w:before="0" w:after="0"/>
        <w:contextualSpacing/>
        <w:jc w:val="both"/>
        <w:rPr/>
      </w:pPr>
      <w:r>
        <w:rPr>
          <w:rFonts w:cs="Times New Roman" w:ascii="Times New Roman" w:hAnsi="Times New Roman"/>
          <w:bCs/>
          <w:sz w:val="24"/>
          <w:szCs w:val="24"/>
        </w:rPr>
        <w:t>1. Происходит легализация во всех образовательных организациих муниципального образования добровольных взносов родителей, других добровольных пожертвований и целевых безвозмездных взносов частных лиц и организаций, осуществляется предусмотренный действующим законодательством бухгалтерский и налоговый учет и отчетность, статистическая и другие предусмотренные виды отчетности;</w:t>
      </w:r>
    </w:p>
    <w:p>
      <w:pPr>
        <w:pStyle w:val="Normal"/>
        <w:spacing w:lineRule="auto" w:line="360" w:before="0" w:after="0"/>
        <w:contextualSpacing/>
        <w:jc w:val="both"/>
        <w:rPr/>
      </w:pPr>
      <w:r>
        <w:rPr>
          <w:rFonts w:cs="Times New Roman" w:ascii="Times New Roman" w:hAnsi="Times New Roman"/>
          <w:bCs/>
          <w:sz w:val="24"/>
          <w:szCs w:val="24"/>
        </w:rPr>
        <w:t>2. Сложившаяся система внебюджетной поддержки школ становится открытой, публичной, что снижает риски подозрений со стороны граждан, СМИ, налоговых и правоохранительных органов в возможности нецелевого использования привлеченных внебюджетных средств.</w:t>
      </w:r>
    </w:p>
    <w:p>
      <w:pPr>
        <w:pStyle w:val="Normal"/>
        <w:spacing w:lineRule="auto" w:line="360" w:before="0" w:after="0"/>
        <w:contextualSpacing/>
        <w:jc w:val="both"/>
        <w:rPr/>
      </w:pPr>
      <w:r>
        <w:rPr>
          <w:rFonts w:cs="Times New Roman" w:ascii="Times New Roman" w:hAnsi="Times New Roman"/>
          <w:bCs/>
          <w:sz w:val="24"/>
          <w:szCs w:val="24"/>
        </w:rPr>
        <w:t>3. Внебюджетное финансирование образования выводится из собственно бюджетной сферы образования в общественный сектор, что абсолютно защищает внебюджетный и некоммерческий характер всех привлекаемых ресурсов при любых изменениях бюджетного и налогового законодательства.</w:t>
      </w:r>
    </w:p>
    <w:p>
      <w:pPr>
        <w:pStyle w:val="Normal"/>
        <w:spacing w:lineRule="auto" w:line="360" w:before="0" w:after="0"/>
        <w:contextualSpacing/>
        <w:jc w:val="both"/>
        <w:rPr/>
      </w:pPr>
      <w:r>
        <w:rPr>
          <w:rFonts w:cs="Times New Roman" w:ascii="Times New Roman" w:hAnsi="Times New Roman"/>
          <w:bCs/>
          <w:sz w:val="24"/>
          <w:szCs w:val="24"/>
        </w:rPr>
        <w:t>4. Появляется новый эффективный общественно-государственный организационно-правовой попечительский механизм привлечения на поддержку и развитие сферы образования новых (недоступных в других организационных формах) внебюджетных ресурсов различных видов и типов, из более разнообразных источников, в большем количестве.</w:t>
      </w:r>
    </w:p>
    <w:p>
      <w:pPr>
        <w:pStyle w:val="Normal"/>
        <w:spacing w:lineRule="auto" w:line="360" w:before="0" w:after="0"/>
        <w:contextualSpacing/>
        <w:jc w:val="both"/>
        <w:rPr/>
      </w:pPr>
      <w:r>
        <w:rPr>
          <w:rFonts w:cs="Times New Roman" w:ascii="Times New Roman" w:hAnsi="Times New Roman"/>
          <w:bCs/>
          <w:sz w:val="24"/>
          <w:szCs w:val="24"/>
        </w:rPr>
        <w:t>5. Возникает дееспособный дополнительный (вневедомственный) организационный механизм стимулирования изменения качества образования в направлении, определяемом с участием общественности (профессионально-педагогической, родительской, ученической, иной, заинтересованной в развитии образования).</w:t>
      </w:r>
    </w:p>
    <w:p>
      <w:pPr>
        <w:pStyle w:val="Normal"/>
        <w:spacing w:lineRule="auto" w:line="360" w:before="0" w:after="0"/>
        <w:contextualSpacing/>
        <w:jc w:val="both"/>
        <w:rPr/>
      </w:pPr>
      <w:r>
        <w:rPr>
          <w:rFonts w:cs="Times New Roman" w:ascii="Times New Roman" w:hAnsi="Times New Roman"/>
          <w:sz w:val="24"/>
          <w:szCs w:val="24"/>
        </w:rPr>
        <w:tab/>
      </w:r>
      <w:r>
        <w:rPr>
          <w:rFonts w:cs="Times New Roman" w:ascii="Times New Roman" w:hAnsi="Times New Roman"/>
          <w:bCs/>
          <w:sz w:val="24"/>
          <w:szCs w:val="24"/>
        </w:rPr>
        <w:t>С созданием городского или общерайонного попечительского фонда возникает механизм оптимизации и эффективного согласования бюджетного и внебюджетного ресурсообеспечения образования как на уровне образовательных организаций, так и на уровне города, района в целом (администрация города, района, муниципальные ведомства). Задается тенденция перехода этой деятельности в проектный и, далее, в программный режим: общественно-муниципальная образовательная программа, далее – молодежная программа, образовательная и молодежная политика города, района в городе, сельского района, выработанная с участием широкой, действительно заинтересованной, социально активной и ответственной общественности. Реализация этой функции фонда осуществляется через специальный организационный механизм, например, через муниципальный Совет по образованию, где представители фонда встречаются с муниципальными ведомствами и руководством местного самоуправления, с представителями управляющих советов образовательных организаций.</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Модель государственно-общественного управления направлена на обеспечение демократического характера управления образовательной организации, формирование ее открытости и инвестиционной привлекательности.</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анная модель государственно-общественного управления строится на основе следующих принципов:</w:t>
      </w:r>
    </w:p>
    <w:p>
      <w:pPr>
        <w:pStyle w:val="Normal"/>
        <w:numPr>
          <w:ilvl w:val="0"/>
          <w:numId w:val="1"/>
        </w:numPr>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открытость – вся работа органов самоуправления должна быть открытой для каждого члена коллектива (ассоциации) и обеспечивать получение каждым из них оперативной и достоверной информации;</w:t>
      </w:r>
    </w:p>
    <w:p>
      <w:pPr>
        <w:pStyle w:val="Normal"/>
        <w:numPr>
          <w:ilvl w:val="0"/>
          <w:numId w:val="1"/>
        </w:numPr>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равноправие – все участники соуправления образовательной организации должны иметь равные права субъектов образовательной деятельности, право решающего голоса при принятии того или иного решения в своем коллективе или ассоциации;</w:t>
      </w:r>
    </w:p>
    <w:p>
      <w:pPr>
        <w:pStyle w:val="Normal"/>
        <w:numPr>
          <w:ilvl w:val="0"/>
          <w:numId w:val="1"/>
        </w:numPr>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выборность – в соответствии с ним органы соуправления приобретают соответствующие полномочия в результате полномочных выборов;</w:t>
      </w:r>
    </w:p>
    <w:p>
      <w:pPr>
        <w:pStyle w:val="Normal"/>
        <w:numPr>
          <w:ilvl w:val="0"/>
          <w:numId w:val="1"/>
        </w:numPr>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демократичность – предполагается вовлечение в самоуправленческую деятельность всех участников образовательной деятельности;</w:t>
      </w:r>
    </w:p>
    <w:p>
      <w:pPr>
        <w:pStyle w:val="Normal"/>
        <w:numPr>
          <w:ilvl w:val="0"/>
          <w:numId w:val="1"/>
        </w:numPr>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законность – необходимость неукоснительного следования органов соуправления положениям Конституции РФ и другим государственным правовым актам, уставу школы и ее локальным нормативным документам;</w:t>
      </w:r>
    </w:p>
    <w:p>
      <w:pPr>
        <w:pStyle w:val="Normal"/>
        <w:numPr>
          <w:ilvl w:val="0"/>
          <w:numId w:val="1"/>
        </w:numPr>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целесообразность – деятельность органа соуправления должна быть направлена на реализацию потребностей и интересов детей, их родителей и педагогов;</w:t>
      </w:r>
    </w:p>
    <w:p>
      <w:pPr>
        <w:pStyle w:val="Normal"/>
        <w:numPr>
          <w:ilvl w:val="0"/>
          <w:numId w:val="1"/>
        </w:numPr>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представительство – первичные коллективы должны иметь своих представителей в избираемых ими органах соуправления;</w:t>
      </w:r>
    </w:p>
    <w:p>
      <w:pPr>
        <w:pStyle w:val="Normal"/>
        <w:numPr>
          <w:ilvl w:val="0"/>
          <w:numId w:val="1"/>
        </w:numPr>
        <w:spacing w:lineRule="auto" w:line="360" w:before="0" w:after="0"/>
        <w:ind w:left="720" w:firstLine="709"/>
        <w:contextualSpacing/>
        <w:jc w:val="both"/>
        <w:rPr/>
      </w:pPr>
      <w:r>
        <w:rPr>
          <w:rFonts w:cs="Times New Roman" w:ascii="Times New Roman" w:hAnsi="Times New Roman"/>
          <w:sz w:val="24"/>
          <w:szCs w:val="24"/>
        </w:rPr>
        <w:t>гуманность – органы соуправления должны действовать на основе нравственных ценностей народов Российской Федерации, меры ответственности и наказания должны быть строгими, но гуманными, не унижать достоинство взрослого или ребенка;</w:t>
      </w:r>
    </w:p>
    <w:p>
      <w:pPr>
        <w:pStyle w:val="Normal"/>
        <w:numPr>
          <w:ilvl w:val="0"/>
          <w:numId w:val="1"/>
        </w:numPr>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коллегиальность и персональность – коллегиальное принятие управленческих решений и обеспечение персональной ответственности за выполнение каждого решения;</w:t>
      </w:r>
    </w:p>
    <w:p>
      <w:pPr>
        <w:pStyle w:val="Normal"/>
        <w:numPr>
          <w:ilvl w:val="0"/>
          <w:numId w:val="1"/>
        </w:numPr>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совет и согласие – перед принятием решения необходимо советоваться, принимать решение на основе согласия всех или большинства членов органа соуправления;</w:t>
      </w:r>
    </w:p>
    <w:p>
      <w:pPr>
        <w:pStyle w:val="Normal"/>
        <w:numPr>
          <w:ilvl w:val="0"/>
          <w:numId w:val="1"/>
        </w:numPr>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распределение полномочий – четкое распределение властных полномочий и ответственности между всеми органами школьного соуправления;</w:t>
      </w:r>
    </w:p>
    <w:p>
      <w:pPr>
        <w:pStyle w:val="Normal"/>
        <w:numPr>
          <w:ilvl w:val="0"/>
          <w:numId w:val="1"/>
        </w:numPr>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отчетность – все избранные органы соуправления и их члены регулярно (не реже одного раза в полугодие) отчитываются перед своими избирателями о проделанной ими работе и ее результатах.</w:t>
      </w:r>
    </w:p>
    <w:p>
      <w:pPr>
        <w:pStyle w:val="Normal"/>
        <w:spacing w:lineRule="auto" w:line="360" w:before="0" w:after="0"/>
        <w:contextualSpacing/>
        <w:jc w:val="both"/>
        <w:rPr/>
      </w:pPr>
      <w:r>
        <w:rPr>
          <w:rFonts w:cs="Times New Roman" w:ascii="Times New Roman" w:hAnsi="Times New Roman"/>
          <w:sz w:val="24"/>
          <w:szCs w:val="24"/>
        </w:rPr>
        <w:t>Системными эффектами расширения общественного участия в формировании образовательной политики и управления образовательной организации являются:</w:t>
      </w:r>
    </w:p>
    <w:p>
      <w:pPr>
        <w:pStyle w:val="Normal"/>
        <w:numPr>
          <w:ilvl w:val="0"/>
          <w:numId w:val="1"/>
        </w:numPr>
        <w:spacing w:lineRule="auto" w:line="360" w:before="0" w:after="0"/>
        <w:ind w:left="720" w:firstLine="709"/>
        <w:contextualSpacing/>
        <w:jc w:val="both"/>
        <w:rPr/>
      </w:pPr>
      <w:r>
        <w:rPr>
          <w:rFonts w:cs="Times New Roman" w:ascii="Times New Roman" w:hAnsi="Times New Roman"/>
          <w:sz w:val="24"/>
          <w:szCs w:val="24"/>
        </w:rPr>
        <w:t>привлечение в образовательную организацию дополнительных ресурсов;</w:t>
      </w:r>
    </w:p>
    <w:p>
      <w:pPr>
        <w:pStyle w:val="Normal"/>
        <w:numPr>
          <w:ilvl w:val="0"/>
          <w:numId w:val="1"/>
        </w:numPr>
        <w:spacing w:lineRule="auto" w:line="360" w:before="0" w:after="0"/>
        <w:ind w:left="720" w:firstLine="709"/>
        <w:contextualSpacing/>
        <w:jc w:val="both"/>
        <w:rPr/>
      </w:pPr>
      <w:r>
        <w:rPr>
          <w:rFonts w:cs="Times New Roman" w:ascii="Times New Roman" w:hAnsi="Times New Roman"/>
          <w:sz w:val="24"/>
          <w:szCs w:val="24"/>
        </w:rPr>
        <w:t>обеспечение материально-технического развития образовательной организации;</w:t>
      </w:r>
    </w:p>
    <w:p>
      <w:pPr>
        <w:pStyle w:val="Normal"/>
        <w:numPr>
          <w:ilvl w:val="0"/>
          <w:numId w:val="1"/>
        </w:numPr>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удовлетворение актуальных образовательных запросов семьи и общества;</w:t>
      </w:r>
    </w:p>
    <w:p>
      <w:pPr>
        <w:pStyle w:val="Normal"/>
        <w:numPr>
          <w:ilvl w:val="0"/>
          <w:numId w:val="1"/>
        </w:numPr>
        <w:spacing w:lineRule="auto" w:line="360" w:before="0" w:after="0"/>
        <w:ind w:left="720" w:firstLine="709"/>
        <w:contextualSpacing/>
        <w:jc w:val="both"/>
        <w:rPr/>
      </w:pPr>
      <w:r>
        <w:rPr>
          <w:rFonts w:cs="Times New Roman" w:ascii="Times New Roman" w:hAnsi="Times New Roman"/>
          <w:sz w:val="24"/>
          <w:szCs w:val="24"/>
        </w:rPr>
        <w:t>разрешение возникающих конфликтных ситуаций между участниками образовательной деятельности;</w:t>
      </w:r>
    </w:p>
    <w:p>
      <w:pPr>
        <w:pStyle w:val="Normal"/>
        <w:numPr>
          <w:ilvl w:val="0"/>
          <w:numId w:val="1"/>
        </w:numPr>
        <w:spacing w:lineRule="auto" w:line="360" w:before="0" w:after="0"/>
        <w:ind w:left="720" w:firstLine="709"/>
        <w:contextualSpacing/>
        <w:jc w:val="both"/>
        <w:rPr/>
      </w:pPr>
      <w:r>
        <w:rPr>
          <w:rFonts w:cs="Times New Roman" w:ascii="Times New Roman" w:hAnsi="Times New Roman"/>
          <w:sz w:val="24"/>
          <w:szCs w:val="24"/>
        </w:rPr>
        <w:t>рост интереса и активности родителей, обучающихся, представителей общества к участию в управлении, помощи образовательной организации; принятие (повышение) ответственности общественности в сфере образования; рост доверия общества к школе, результатам ее деятельности, улучшение имиджа системы образования; расширение социального партнерства; развитие культуры управления (менеджмента) в образовательной организации; рост качества образования как следствие влияния привлечения общественности к оценке и стимулированию качества образования;</w:t>
      </w:r>
    </w:p>
    <w:p>
      <w:pPr>
        <w:pStyle w:val="Normal"/>
        <w:numPr>
          <w:ilvl w:val="0"/>
          <w:numId w:val="1"/>
        </w:numPr>
        <w:spacing w:lineRule="auto" w:line="360" w:before="0" w:after="0"/>
        <w:ind w:left="720" w:firstLine="709"/>
        <w:contextualSpacing/>
        <w:jc w:val="both"/>
        <w:rPr/>
      </w:pPr>
      <w:r>
        <w:rPr>
          <w:rFonts w:cs="Times New Roman" w:ascii="Times New Roman" w:hAnsi="Times New Roman"/>
          <w:sz w:val="24"/>
          <w:szCs w:val="24"/>
        </w:rPr>
        <w:t>разрешение возникающих конфликтных ситуаций между участниками образовательной деятельности и обеспечение защиты образовательной организации;</w:t>
      </w:r>
    </w:p>
    <w:p>
      <w:pPr>
        <w:pStyle w:val="Normal"/>
        <w:numPr>
          <w:ilvl w:val="0"/>
          <w:numId w:val="1"/>
        </w:numPr>
        <w:spacing w:lineRule="auto" w:line="360" w:before="0" w:after="0"/>
        <w:ind w:left="720" w:firstLine="709"/>
        <w:contextualSpacing/>
        <w:jc w:val="both"/>
        <w:rPr/>
      </w:pPr>
      <w:r>
        <w:rPr>
          <w:rFonts w:cs="Times New Roman" w:ascii="Times New Roman" w:hAnsi="Times New Roman"/>
          <w:sz w:val="24"/>
          <w:szCs w:val="24"/>
        </w:rPr>
        <w:t>повышение открытости системы образовательной организации для преодоления корпоративно-профессиональной замкнутости системы в определении содержания образования, стандартов деятельности системы образования и оценке её результативности;</w:t>
      </w:r>
    </w:p>
    <w:p>
      <w:pPr>
        <w:pStyle w:val="Normal"/>
        <w:numPr>
          <w:ilvl w:val="0"/>
          <w:numId w:val="1"/>
        </w:numPr>
        <w:spacing w:lineRule="auto" w:line="360" w:before="0" w:after="0"/>
        <w:ind w:left="720" w:firstLine="709"/>
        <w:contextualSpacing/>
        <w:jc w:val="both"/>
        <w:rPr/>
      </w:pPr>
      <w:r>
        <w:rPr>
          <w:rFonts w:cs="Times New Roman" w:ascii="Times New Roman" w:hAnsi="Times New Roman"/>
          <w:sz w:val="24"/>
          <w:szCs w:val="24"/>
        </w:rPr>
        <w:t>повышение интереса и активности родителей, обучающихся, представителей общества к участию в управлении образовательной организации;</w:t>
      </w:r>
    </w:p>
    <w:p>
      <w:pPr>
        <w:pStyle w:val="Normal"/>
        <w:numPr>
          <w:ilvl w:val="0"/>
          <w:numId w:val="1"/>
        </w:numPr>
        <w:spacing w:lineRule="auto" w:line="360" w:before="0" w:after="0"/>
        <w:ind w:left="720" w:firstLine="709"/>
        <w:contextualSpacing/>
        <w:jc w:val="both"/>
        <w:rPr/>
      </w:pPr>
      <w:r>
        <w:rPr>
          <w:rFonts w:cs="Times New Roman" w:ascii="Times New Roman" w:hAnsi="Times New Roman"/>
          <w:sz w:val="24"/>
          <w:szCs w:val="24"/>
        </w:rPr>
        <w:t>реализация права субъектов образовательной деятельности (учителей, обучающихся, их родителей) в управлении образовательной организации.</w:t>
      </w:r>
    </w:p>
    <w:p>
      <w:pPr>
        <w:pStyle w:val="Normal"/>
        <w:spacing w:lineRule="auto" w:line="360" w:before="0" w:after="0"/>
        <w:contextualSpacing/>
        <w:jc w:val="both"/>
        <w:rPr/>
      </w:pPr>
      <w:r>
        <w:rPr>
          <w:rFonts w:cs="Times New Roman" w:ascii="Times New Roman" w:hAnsi="Times New Roman"/>
          <w:sz w:val="24"/>
          <w:szCs w:val="24"/>
        </w:rPr>
        <w:t>Управление образовательной организации основано на сочетании принципов единоначалия с демократичностью школьного уклада.</w:t>
      </w:r>
    </w:p>
    <w:p>
      <w:pPr>
        <w:pStyle w:val="Normal"/>
        <w:spacing w:lineRule="auto" w:line="360" w:before="0" w:after="0"/>
        <w:contextualSpacing/>
        <w:jc w:val="both"/>
        <w:rPr/>
      </w:pPr>
      <w:r>
        <w:rPr>
          <w:rFonts w:cs="Times New Roman" w:ascii="Times New Roman" w:hAnsi="Times New Roman"/>
          <w:sz w:val="24"/>
          <w:szCs w:val="24"/>
        </w:rPr>
        <w:tab/>
        <w:t>Первый вариант модели государственно-общественного управления образовательной организацией. Педагогический коллектив, администрация школы и родительский актив разрабатывают концепцию юридического закрепления партнерства с родителями в виде индивидуальных или коллективных (по классам) договоров о совместной образовательной и воспитательной деятельности (договор простого товарищества, гл. 55 ГК РФ). Текст договора предусматривает обязательства родителей и в вопросах семейного воспитания, непосредственное участие родителей в школьных мероприятиях (родительское собрание, работа органов школьного самоуправления, воспитательные и просветительские внеурочные мероприятия с учениками и др.), а также процедуры подведения итогов совместной образовательной деятельности и сближение образовательных и воспитательных стандартов школы и семьи. Концепция договорных отношений, текст договора о совместной образовательной деятельности обсуждаются с родителями на классных родительских собраниях и принимаются на общешкольной конференции родителей и педагогов. Договоры о совместной образовательной и воспитательной деятельности подписываются родителями в классах. Мониторинг выполнения договоров производится регулярно, в оговоренные сроки на классных родительских собраниях.</w:t>
      </w:r>
    </w:p>
    <w:p>
      <w:pPr>
        <w:pStyle w:val="Normal"/>
        <w:spacing w:lineRule="auto" w:line="360" w:before="0" w:after="0"/>
        <w:contextualSpacing/>
        <w:jc w:val="both"/>
        <w:rPr/>
      </w:pPr>
      <w:r>
        <w:rPr>
          <w:rFonts w:cs="Times New Roman" w:ascii="Times New Roman" w:hAnsi="Times New Roman"/>
          <w:sz w:val="24"/>
          <w:szCs w:val="24"/>
        </w:rPr>
        <w:tab/>
        <w:t>Данная модель государственно-общественного управления представлена школьным советом, в который входили ученики, педагоги; родительским советом и управляющим советом. Основной целевой функцией управляющего совета является: достижение оптимального сочетания общественных и государственных начал в управлении для удовлетворения потребностей целевой аудитории в качественном образовании. Управляющий совет видится, таким образом, некоторой площадкой диалога между школьной администрацией, представителями органа местного самоуправления и родительской общественностью. Его состав формируется из выборных и кооптированных членов: родителей, учеников (представителей 3-ей ступени обучения), педагогических работников, представителя учредителя и представителей бизнес структур.</w:t>
      </w:r>
    </w:p>
    <w:p>
      <w:pPr>
        <w:pStyle w:val="Normal"/>
        <w:shd w:fill="FFFFFF" w:val="clear"/>
        <w:tabs>
          <w:tab w:val="clear" w:pos="708"/>
          <w:tab w:val="left" w:pos="6096" w:leader="none"/>
        </w:tabs>
        <w:spacing w:lineRule="auto" w:line="360" w:before="0" w:after="0"/>
        <w:ind w:firstLine="720"/>
        <w:contextualSpacing/>
        <w:jc w:val="both"/>
        <w:rPr/>
      </w:pPr>
      <w:r>
        <w:rPr>
          <w:rFonts w:cs="Times New Roman" w:ascii="Times New Roman" w:hAnsi="Times New Roman"/>
          <w:sz w:val="24"/>
          <w:szCs w:val="24"/>
        </w:rPr>
        <w:t>Второй вариант модели государственно-общественного управления образовательной организацией. Администрация школы и родительский актив разрабатывает концепцию, структуру, порядок функционирования трехсекционного Совета школы, включающего представителей педагогического коллектива, родительской общественности и учеников старших классов и предлагает для обсуждения родителям и старшеклассникам. На общешкольной конференции родителей и педагогов избирают представителей в две из трех секций. На конференции старшеклассников избирают в Совет школы представителей учеников.</w:t>
      </w:r>
    </w:p>
    <w:p>
      <w:pPr>
        <w:pStyle w:val="Normal"/>
        <w:shd w:fill="FFFFFF" w:val="clear"/>
        <w:spacing w:lineRule="auto" w:line="360" w:before="0" w:after="0"/>
        <w:ind w:right="57" w:firstLine="720"/>
        <w:contextualSpacing/>
        <w:jc w:val="both"/>
        <w:rPr/>
      </w:pPr>
      <w:r>
        <w:rPr>
          <w:rFonts w:cs="Times New Roman" w:ascii="Times New Roman" w:hAnsi="Times New Roman"/>
          <w:sz w:val="24"/>
          <w:szCs w:val="24"/>
        </w:rPr>
        <w:t>Совет школы разрабатывает и принимает программу работы и участия в управлении образовательной деятельности, а также программу обучения членов Совета навыкам общественной работы, ее эффективной организации. Отчет о работе Совета и выборы нового состава Совета происходят в дальнейшем на ежегодной общешкольной конференции педагогов, родителей и старшеклассников. Эта конференция становится постоянным фактором школьной жизни.</w:t>
      </w:r>
    </w:p>
    <w:p>
      <w:pPr>
        <w:pStyle w:val="Normal"/>
        <w:shd w:fill="FFFFFF" w:val="clear"/>
        <w:spacing w:lineRule="auto" w:line="360" w:before="0" w:after="0"/>
        <w:ind w:right="57" w:firstLine="720"/>
        <w:contextualSpacing/>
        <w:jc w:val="both"/>
        <w:rPr/>
      </w:pPr>
      <w:r>
        <w:rPr>
          <w:rFonts w:cs="Times New Roman" w:ascii="Times New Roman" w:hAnsi="Times New Roman"/>
          <w:spacing w:val="-1"/>
          <w:sz w:val="24"/>
          <w:szCs w:val="24"/>
        </w:rPr>
        <w:t xml:space="preserve">Администрация, педагогический коллектив, Совет школы разрабатывают концепцию </w:t>
      </w:r>
      <w:r>
        <w:rPr>
          <w:rFonts w:cs="Times New Roman" w:ascii="Times New Roman" w:hAnsi="Times New Roman"/>
          <w:sz w:val="24"/>
          <w:szCs w:val="24"/>
        </w:rPr>
        <w:t>и структуру общешкольной детской, молодежной общественной организации, имеющей три возрастные ступени и структурные подразделения в каждом классе. Целью такой общественной организации является формирование, закрепление и развитие у детей практических навыков гражданско-правового оформления своих взаимоотношений в процессе общественной самоорганизации и коллективной работы по достижению общих социальных целей, а также формирование гражданских и патриотических ценностей, потребностей в проявлении гражданской инициативы, стимулов к добровольчеству, социальной активности, благотворительности. Задачей старшей ступени организации является также выдвижение и участие в выборах представителей старшеклассников в совет школы.</w:t>
      </w:r>
    </w:p>
    <w:p>
      <w:pPr>
        <w:pStyle w:val="Normal"/>
        <w:shd w:fill="FFFFFF" w:val="clear"/>
        <w:spacing w:lineRule="auto" w:line="360" w:before="0" w:after="0"/>
        <w:ind w:right="57" w:firstLine="720"/>
        <w:contextualSpacing/>
        <w:jc w:val="both"/>
        <w:rPr/>
      </w:pPr>
      <w:r>
        <w:rPr>
          <w:rFonts w:cs="Times New Roman" w:ascii="Times New Roman" w:hAnsi="Times New Roman"/>
          <w:sz w:val="24"/>
          <w:szCs w:val="24"/>
        </w:rPr>
        <w:t xml:space="preserve">После обсуждения в ученических коллективах, изучения всех замечаний и </w:t>
      </w:r>
      <w:r>
        <w:rPr>
          <w:rFonts w:cs="Times New Roman" w:ascii="Times New Roman" w:hAnsi="Times New Roman"/>
          <w:spacing w:val="-1"/>
          <w:sz w:val="24"/>
          <w:szCs w:val="24"/>
        </w:rPr>
        <w:t xml:space="preserve">предложений от учеников, проводятся организационные и учредительные мероприятия по </w:t>
      </w:r>
      <w:r>
        <w:rPr>
          <w:rFonts w:cs="Times New Roman" w:ascii="Times New Roman" w:hAnsi="Times New Roman"/>
          <w:sz w:val="24"/>
          <w:szCs w:val="24"/>
        </w:rPr>
        <w:t>созданию общешкольной детской, молодежной общественной организации (на начальном этапе без образования юридического лица), выборы руководящих органов на всех ступенях и во всех структурах. Принимается устав и программа общей работы организации, каждой ее ступени, а также разрабатывается и осуществляется программа обучения актива организации методам и навыкам общественной работы, управления общественной организацией, ее структурными подразделениями.</w:t>
      </w:r>
    </w:p>
    <w:p>
      <w:pPr>
        <w:pStyle w:val="Normal"/>
        <w:shd w:fill="FFFFFF" w:val="clear"/>
        <w:spacing w:lineRule="auto" w:line="360" w:before="0" w:after="0"/>
        <w:ind w:right="57" w:firstLine="720"/>
        <w:contextualSpacing/>
        <w:jc w:val="both"/>
        <w:rPr/>
      </w:pPr>
      <w:r>
        <w:rPr>
          <w:rFonts w:cs="Times New Roman" w:ascii="Times New Roman" w:hAnsi="Times New Roman"/>
          <w:sz w:val="24"/>
          <w:szCs w:val="24"/>
        </w:rPr>
        <w:t xml:space="preserve">Параллельно происходит гражданско-правовое оформление совместной деятельности учеников по интересам и конкретным направлениям в виде общественных организаций детей и молодежи на базе действующих и вновь образуемых кружков, студий, секций, клубов. В работе ученических организаций принимают участие взрослые – родители, педагоги, другие представители местного сообщества. </w:t>
      </w:r>
      <w:r>
        <w:rPr>
          <w:rFonts w:cs="Times New Roman" w:ascii="Times New Roman" w:hAnsi="Times New Roman"/>
          <w:spacing w:val="-1"/>
          <w:sz w:val="24"/>
          <w:szCs w:val="24"/>
        </w:rPr>
        <w:t xml:space="preserve">Общешкольная детско-молодежная общественная организация выступает по отношению к </w:t>
      </w:r>
      <w:r>
        <w:rPr>
          <w:rFonts w:cs="Times New Roman" w:ascii="Times New Roman" w:hAnsi="Times New Roman"/>
          <w:sz w:val="24"/>
          <w:szCs w:val="24"/>
        </w:rPr>
        <w:t>ним как ассоциирующая и, иногда, как учреждающая. Через общешкольную ученическую организацию выстраивается социальное партнерство с комитетом по делам молодежи местной администрации.</w:t>
      </w:r>
    </w:p>
    <w:p>
      <w:pPr>
        <w:pStyle w:val="Normal"/>
        <w:shd w:fill="FFFFFF" w:val="clear"/>
        <w:spacing w:lineRule="auto" w:line="360" w:before="0" w:after="0"/>
        <w:ind w:right="57" w:firstLine="720"/>
        <w:contextualSpacing/>
        <w:jc w:val="both"/>
        <w:rPr/>
      </w:pPr>
      <w:r>
        <w:rPr>
          <w:rFonts w:cs="Times New Roman" w:ascii="Times New Roman" w:hAnsi="Times New Roman"/>
          <w:sz w:val="24"/>
          <w:szCs w:val="24"/>
        </w:rPr>
        <w:t xml:space="preserve">На базе выпускных классов с привлечением недавних выпускников учреждается общественная организация «Клуб выпускников школы» для их дальнейшего участия в </w:t>
      </w:r>
      <w:r>
        <w:rPr>
          <w:rFonts w:cs="Times New Roman" w:ascii="Times New Roman" w:hAnsi="Times New Roman"/>
          <w:spacing w:val="-1"/>
          <w:sz w:val="24"/>
          <w:szCs w:val="24"/>
        </w:rPr>
        <w:t xml:space="preserve">школьной жизни, в работе школьных организаций, для использования их развивающегося </w:t>
      </w:r>
      <w:r>
        <w:rPr>
          <w:rFonts w:cs="Times New Roman" w:ascii="Times New Roman" w:hAnsi="Times New Roman"/>
          <w:sz w:val="24"/>
          <w:szCs w:val="24"/>
        </w:rPr>
        <w:t>интеллектуального и образовательного потенциала, социального статуса (бизнесмены, ответственные работники, профессионалы в различных областях, депутаты и работники администраций) в целях развития школы и местного сообщества.</w:t>
      </w:r>
    </w:p>
    <w:p>
      <w:pPr>
        <w:pStyle w:val="Normal"/>
        <w:shd w:fill="FFFFFF" w:val="clear"/>
        <w:tabs>
          <w:tab w:val="clear" w:pos="708"/>
          <w:tab w:val="left" w:pos="6096" w:leader="none"/>
        </w:tabs>
        <w:spacing w:lineRule="auto" w:line="360" w:before="0" w:after="0"/>
        <w:ind w:firstLine="720"/>
        <w:contextualSpacing/>
        <w:jc w:val="both"/>
        <w:rPr/>
      </w:pPr>
      <w:r>
        <w:rPr>
          <w:rFonts w:cs="Times New Roman" w:ascii="Times New Roman" w:hAnsi="Times New Roman"/>
          <w:sz w:val="24"/>
          <w:szCs w:val="24"/>
        </w:rPr>
        <w:t xml:space="preserve">Третий вариант модели государственно-общественного управления образовательной организацией. Учрежденный родителями и педагогами благотворительный общественный Фонд попечительства над школой разрабатывает </w:t>
      </w:r>
      <w:r>
        <w:rPr>
          <w:rFonts w:cs="Times New Roman" w:ascii="Times New Roman" w:hAnsi="Times New Roman"/>
          <w:spacing w:val="-1"/>
          <w:sz w:val="24"/>
          <w:szCs w:val="24"/>
        </w:rPr>
        <w:t xml:space="preserve">концепцию активизации своей работы в местном сообществе, переходит от использования </w:t>
      </w:r>
      <w:r>
        <w:rPr>
          <w:rFonts w:cs="Times New Roman" w:ascii="Times New Roman" w:hAnsi="Times New Roman"/>
          <w:sz w:val="24"/>
          <w:szCs w:val="24"/>
        </w:rPr>
        <w:t>исключительно родительских пожертвований к привлечению новых внебюджетных ресурсов, к включению в благотворительность большего круга лиц и организаций.</w:t>
      </w:r>
    </w:p>
    <w:p>
      <w:pPr>
        <w:pStyle w:val="Normal"/>
        <w:shd w:fill="FFFFFF" w:val="clear"/>
        <w:spacing w:lineRule="auto" w:line="360" w:before="0" w:after="0"/>
        <w:ind w:firstLine="720"/>
        <w:contextualSpacing/>
        <w:jc w:val="both"/>
        <w:rPr/>
      </w:pPr>
      <w:r>
        <w:rPr>
          <w:rFonts w:cs="Times New Roman" w:ascii="Times New Roman" w:hAnsi="Times New Roman"/>
          <w:sz w:val="24"/>
          <w:szCs w:val="24"/>
        </w:rPr>
        <w:t>Происходит организационное развитие фонда – создание различных общественных комиссий, рабочих групп по выполнению благотворительных программ ресурсообеспечения школы и по вовлечению в благотворительную деятельность новых членов местного сообщества. Организуется обучение актива фонда методам и навыкам некоммерческой деятельности – управление НКО, социальный маркетинг, развитие связей с общественностью, фандрайзинг, экономическая деятельность НКО и др. Проводится кампания поиска и привлечения в попечители социально ответственных руководителей коммерческих и иных организаций. Разрабатываются и выполняются совместные с общешкольной детской/молодежной общественной организацией социальные и благотворительные программы, направленные на развитие школы, на развитие местного сообщества, на благотворительность.</w:t>
      </w:r>
    </w:p>
    <w:p>
      <w:pPr>
        <w:pStyle w:val="Normal"/>
        <w:shd w:fill="FFFFFF" w:val="clear"/>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Попечительский совет общественного фонда школы совместно с советом школы и правлением детской, молодежной общешкольной общественной организации разрабатывают и претворяют в жизнь совместную программу развивающего влияния на окружающее школу сообщество и выстраивания внешкольных структур общественной самоорганизации местных социальных групп под решение конкретных местных проблем и задач: благоустройство территории школы и микрорайона, социальная взаимопомощь, организация культурного досуга, профилактика правонарушений, спорт и здоровый образ жизни, творческая самодеятельность и др. В сотрудничестве с местной администрацией ведется пропаганда идей и ценностей общественной самоорганизации населения по месту жительства для самостоятельного, под свою ответственность, решения местных проблем, проводятся консультации и лектории о порядке организации и возможностях кондоминиумов, различных форм органов товариществ с ограниченной ответственностью (ТОС) по месту жительства. На базе школы проводятся собрания инициативных групп по организации в микрорайоне органов ТОС. Члены детской, молодежной школьной общественной организации в качестве добровольцев распространяют печатную информацию инициативной группы среди жителей микрорайона.</w:t>
      </w:r>
    </w:p>
    <w:p>
      <w:pPr>
        <w:pStyle w:val="Normal"/>
        <w:spacing w:lineRule="auto" w:line="360" w:before="0" w:after="0"/>
        <w:contextualSpacing/>
        <w:jc w:val="both"/>
        <w:rPr/>
      </w:pPr>
      <w:r>
        <w:rPr>
          <w:rFonts w:cs="Times New Roman" w:ascii="Times New Roman" w:hAnsi="Times New Roman"/>
          <w:sz w:val="24"/>
          <w:szCs w:val="24"/>
        </w:rPr>
        <w:tab/>
        <w:t>Модель предполагает органичное сочетание двух взаимосвязанных, взаимодополняющих компонентов: государственного и общественного.</w:t>
      </w:r>
    </w:p>
    <w:p>
      <w:pPr>
        <w:pStyle w:val="Normal"/>
        <w:spacing w:lineRule="auto" w:line="360" w:before="0" w:after="0"/>
        <w:contextualSpacing/>
        <w:jc w:val="both"/>
        <w:rPr/>
      </w:pPr>
      <w:r>
        <w:rPr>
          <w:rFonts w:cs="Times New Roman" w:ascii="Times New Roman" w:hAnsi="Times New Roman"/>
          <w:sz w:val="24"/>
          <w:szCs w:val="24"/>
        </w:rPr>
        <w:tab/>
        <w:t>Государственный компонент модели представлен административной структурой управления, субъекты которой назначаются и обеспечивают неукоснительную реализацию в образовательном пространстве образовательной организации основных положений, заложенных в Законе РФ «Об образовании в Российской Федерации», и в других нормативно-правовых документах федерального, регионального и муниципального уровней.</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ая «вертикаль власти» модели обеспечивает реализацию государственных образовательных стандартов и программ, всех аспектов государственной политики в сфере образования.</w:t>
      </w:r>
    </w:p>
    <w:p>
      <w:pPr>
        <w:pStyle w:val="Normal"/>
        <w:spacing w:lineRule="auto" w:line="360" w:before="0" w:after="0"/>
        <w:contextualSpacing/>
        <w:jc w:val="both"/>
        <w:rPr/>
      </w:pPr>
      <w:r>
        <w:rPr>
          <w:rFonts w:cs="Times New Roman" w:ascii="Times New Roman" w:hAnsi="Times New Roman"/>
          <w:sz w:val="24"/>
          <w:szCs w:val="24"/>
        </w:rPr>
        <w:tab/>
        <w:t>Данную модель управления характеризуют некоторые особенности элементов организационной структуры.</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 Существование в одной организации традиционных для школы служб и подразделений (учебных центров и лабораторий, воспитательной службы, психологической службы, методических объединений, школьного научного общества, органов самоуправления педагогов и школьников), структур дополнительного образования (школа искусств, спортивная школа, производственный комплекс), подразделений внешних организаций.</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tab/>
        <w:t>Появление в школе инновационных служб, структур и подразделений, которые призваны обеспечить решение новых образовательных задач.</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tab/>
        <w:t>Активное развитие в школе различных вариантов временных объединений детей и педагогов, возникающих при реализации социальных программ и проектов. Программы могут быть разными по содержанию, времени реализации, количеству задействованных в них людей, вариантам внешних и внутренних связей. Управление этими проектами становится важной задачей для всей управляющей системы.</w:t>
      </w:r>
    </w:p>
    <w:p>
      <w:pPr>
        <w:pStyle w:val="Normal"/>
        <w:spacing w:lineRule="auto" w:line="360" w:before="0" w:after="0"/>
        <w:contextualSpacing/>
        <w:jc w:val="both"/>
        <w:rPr/>
      </w:pPr>
      <w:r>
        <w:rPr>
          <w:rFonts w:cs="Times New Roman" w:ascii="Times New Roman" w:hAnsi="Times New Roman"/>
          <w:sz w:val="24"/>
          <w:szCs w:val="24"/>
        </w:rPr>
        <w:t>4.</w:t>
        <w:tab/>
        <w:t>Существование в школе инновационного варианта обеспечивающих служб (административно-хозяйственная служба, школьная столовая, бассейн, пришкольный участок, служба ИКТ, интернат и общежитие для школьников). Такое разнообразие подразделений и служб требует четкого определения функций и задач каждой из них, четкого описания внутренних связей и соподчинения. Необходима интеграция содержания деятельности всех структур при решении общих задач образовательной организации.</w:t>
      </w:r>
    </w:p>
    <w:p>
      <w:pPr>
        <w:pStyle w:val="Normal"/>
        <w:shd w:fill="FFFFFF" w:val="clear"/>
        <w:spacing w:lineRule="auto" w:line="360" w:before="0" w:after="0"/>
        <w:ind w:firstLine="720"/>
        <w:contextualSpacing/>
        <w:jc w:val="both"/>
        <w:rPr/>
      </w:pPr>
      <w:r>
        <w:rPr>
          <w:rFonts w:cs="Times New Roman" w:ascii="Times New Roman" w:hAnsi="Times New Roman"/>
          <w:sz w:val="24"/>
          <w:szCs w:val="24"/>
        </w:rPr>
        <w:t xml:space="preserve">Четвёртый вариант модели государственно-общественного управления образованием – партнерство в управлении образованием за счёт формирования местного сообщества на уровне города, района или района в городе. Управление образованием разрабатывает общую концепцию городской (районной, районной в городе) структуры государственно-общественного управления образованием и воспитанием подрастающего поколения, включающую в перспективе все школы города (района, района в городе) и всех </w:t>
      </w:r>
      <w:r>
        <w:rPr>
          <w:rFonts w:cs="Times New Roman" w:ascii="Times New Roman" w:hAnsi="Times New Roman"/>
          <w:spacing w:val="-1"/>
          <w:sz w:val="24"/>
          <w:szCs w:val="24"/>
        </w:rPr>
        <w:t xml:space="preserve">участников образовательной деятельности через представительство в органах муниципальной </w:t>
      </w:r>
      <w:r>
        <w:rPr>
          <w:rFonts w:cs="Times New Roman" w:ascii="Times New Roman" w:hAnsi="Times New Roman"/>
          <w:sz w:val="24"/>
          <w:szCs w:val="24"/>
        </w:rPr>
        <w:t>структуры соответствующих вариативных организационных структур государственно-общественного управления общеобразовательной организации. Концепция муниципальной структуры государственно-общественного управления образованием принимается на конференции родителей и педагогов данного административно-территориального образования.</w:t>
      </w:r>
    </w:p>
    <w:p>
      <w:pPr>
        <w:pStyle w:val="Normal"/>
        <w:shd w:fill="FFFFFF" w:val="clear"/>
        <w:spacing w:lineRule="auto" w:line="360" w:before="0" w:after="0"/>
        <w:ind w:firstLine="720"/>
        <w:contextualSpacing/>
        <w:jc w:val="both"/>
        <w:rPr/>
      </w:pPr>
      <w:r>
        <w:rPr>
          <w:rFonts w:cs="Times New Roman" w:ascii="Times New Roman" w:hAnsi="Times New Roman"/>
          <w:sz w:val="24"/>
          <w:szCs w:val="24"/>
        </w:rPr>
        <w:t>Управление образованием формирует путем представительства от школ общественный совет образования, в который делегируются (в соответствующие секции) все представители участников образовательной деятельности – педагоги, родители из числа членов органов самоуправления школ, старшеклассники из числа ученического самоуправления или органов управления школьными детскими, молодежными общественными организациями. Совет работает совместно с управлением образованием в качестве проектной группы на этапе формирования государственно-общественного управления образованием в городе, в районе, в районе города.</w:t>
      </w:r>
    </w:p>
    <w:p>
      <w:pPr>
        <w:pStyle w:val="Normal"/>
        <w:shd w:fill="FFFFFF" w:val="clear"/>
        <w:spacing w:lineRule="auto" w:line="360" w:before="0" w:after="0"/>
        <w:ind w:firstLine="720"/>
        <w:contextualSpacing/>
        <w:jc w:val="both"/>
        <w:rPr/>
      </w:pPr>
      <w:r>
        <w:rPr>
          <w:rFonts w:cs="Times New Roman" w:ascii="Times New Roman" w:hAnsi="Times New Roman"/>
          <w:sz w:val="24"/>
          <w:szCs w:val="24"/>
        </w:rPr>
        <w:t xml:space="preserve">Управление образованием и общественный Совет совместно с комитетом по делам </w:t>
      </w:r>
      <w:r>
        <w:rPr>
          <w:rFonts w:cs="Times New Roman" w:ascii="Times New Roman" w:hAnsi="Times New Roman"/>
          <w:spacing w:val="-1"/>
          <w:sz w:val="24"/>
          <w:szCs w:val="24"/>
        </w:rPr>
        <w:t xml:space="preserve">молодежи местной администрации разрабатывают концепцию и структуру общегородской </w:t>
      </w:r>
      <w:r>
        <w:rPr>
          <w:rFonts w:cs="Times New Roman" w:ascii="Times New Roman" w:hAnsi="Times New Roman"/>
          <w:sz w:val="24"/>
          <w:szCs w:val="24"/>
        </w:rPr>
        <w:t>детской, молодежной общественной организации, имеющей три возрастные ступени и структурные подразделения в каждой школе, классе. Задачей старшей ступени организации является также выдвижение и участие в выборах представителей старшеклассников в Советы школ и далее – в соответствующую секцию муниципального общественного Совета.</w:t>
      </w:r>
    </w:p>
    <w:p>
      <w:pPr>
        <w:pStyle w:val="Normal"/>
        <w:shd w:fill="FFFFFF" w:val="clear"/>
        <w:spacing w:lineRule="auto" w:line="360" w:before="0" w:after="0"/>
        <w:ind w:firstLine="720"/>
        <w:contextualSpacing/>
        <w:jc w:val="both"/>
        <w:rPr/>
      </w:pPr>
      <w:r>
        <w:rPr>
          <w:rFonts w:cs="Times New Roman" w:ascii="Times New Roman" w:hAnsi="Times New Roman"/>
          <w:sz w:val="24"/>
          <w:szCs w:val="24"/>
        </w:rPr>
        <w:t>В рамках процесса формирования местной детской, молодежной общественной организации происходит организационно-правовая кооперация действующих на базе школ различных детских клубов, секций, организаций по направлениям их деятельности в целях обмена опытом работы, расширения тематических коммуникаций, объединения ресурсов и работы в целевых совместных проектах и программах. Могут быть вовлечены организации дополнительного образования, а также клубы и объединения, работающие под патронажем комитета по делам молодежи местной администрации.</w:t>
      </w:r>
    </w:p>
    <w:p>
      <w:pPr>
        <w:pStyle w:val="Normal"/>
        <w:shd w:fill="FFFFFF" w:val="clear"/>
        <w:spacing w:lineRule="auto" w:line="360" w:before="0" w:after="0"/>
        <w:ind w:firstLine="720"/>
        <w:contextualSpacing/>
        <w:jc w:val="both"/>
        <w:rPr/>
      </w:pPr>
      <w:r>
        <w:rPr>
          <w:rFonts w:cs="Times New Roman" w:ascii="Times New Roman" w:hAnsi="Times New Roman"/>
          <w:spacing w:val="-1"/>
          <w:sz w:val="24"/>
          <w:szCs w:val="24"/>
        </w:rPr>
        <w:t xml:space="preserve">На базе выпускных классов, а также с использованием созданных школьных «Клубов </w:t>
      </w:r>
      <w:r>
        <w:rPr>
          <w:rFonts w:cs="Times New Roman" w:ascii="Times New Roman" w:hAnsi="Times New Roman"/>
          <w:sz w:val="24"/>
          <w:szCs w:val="24"/>
        </w:rPr>
        <w:t xml:space="preserve">выпускников» учреждается общественная организация «Клуб выпускников школ города (района, района в городе)» для дальнейшего участия выпускников в школьной жизни, в </w:t>
      </w:r>
      <w:r>
        <w:rPr>
          <w:rFonts w:cs="Times New Roman" w:ascii="Times New Roman" w:hAnsi="Times New Roman"/>
          <w:spacing w:val="-1"/>
          <w:sz w:val="24"/>
          <w:szCs w:val="24"/>
        </w:rPr>
        <w:t xml:space="preserve">работе школьных организаций, других школьных органов государственно-общественного </w:t>
      </w:r>
      <w:r>
        <w:rPr>
          <w:rFonts w:cs="Times New Roman" w:ascii="Times New Roman" w:hAnsi="Times New Roman"/>
          <w:sz w:val="24"/>
          <w:szCs w:val="24"/>
        </w:rPr>
        <w:t>управления, и в общественном попечительстве об образовании.</w:t>
      </w:r>
    </w:p>
    <w:p>
      <w:pPr>
        <w:pStyle w:val="Normal"/>
        <w:spacing w:lineRule="auto" w:line="360" w:before="0" w:after="0"/>
        <w:contextualSpacing/>
        <w:jc w:val="both"/>
        <w:rPr/>
      </w:pPr>
      <w:r>
        <w:rPr>
          <w:rFonts w:cs="Times New Roman" w:ascii="Times New Roman" w:hAnsi="Times New Roman"/>
          <w:sz w:val="24"/>
          <w:szCs w:val="24"/>
        </w:rPr>
        <w:tab/>
        <w:t>Организация деятельности системы государственно-общественного управления включает в себя: совет образовательной организации, попечительский совет, управляющий совет.</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В Управляющий совет могут входить представители федеральных и местных органов исполнительной власти, предпринимательских, финансовых и научных кругов, средств массовой информации, общественных объединений и ассоциаций, предприятий, организаций и учреждений, в том числе зарубежных, независимо от форм собственности, то есть представители общественности – 25%, также представители следующих категорий участников образовательной деятельности: родителей (законных представителей) обучающихся всех ступеней общего образования (40 %), обучающихся третьей ступеней общего образования (10 %), работников общеобразовательной организации, в том числе директор образовательной организации (25%). </w:t>
      </w:r>
    </w:p>
    <w:p>
      <w:pPr>
        <w:pStyle w:val="Normal"/>
        <w:spacing w:lineRule="auto" w:line="360" w:before="0" w:after="0"/>
        <w:contextualSpacing/>
        <w:jc w:val="both"/>
        <w:rPr/>
      </w:pPr>
      <w:r>
        <w:rPr>
          <w:rFonts w:cs="Times New Roman" w:ascii="Times New Roman" w:hAnsi="Times New Roman"/>
          <w:sz w:val="24"/>
          <w:szCs w:val="24"/>
        </w:rPr>
        <w:tab/>
        <w:t>Привлечение к управлению образовательной организации не только родителей и педагогов, но и обучающихся, а также представителей общественности, способствует развитию образовательной организации, совместное принятие решений благоприятно влияет на всех участников образовательной деятельности, что оказывает положительное влияние на качество образования, работу педагогов, материально-техническое и методическое оснащение.</w:t>
      </w:r>
    </w:p>
    <w:p>
      <w:pPr>
        <w:pStyle w:val="Normal"/>
        <w:autoSpaceDE w:val="false"/>
        <w:spacing w:lineRule="auto" w:line="360" w:before="0" w:after="0"/>
        <w:contextualSpacing/>
        <w:jc w:val="both"/>
        <w:rPr/>
      </w:pPr>
      <w:r>
        <w:rPr>
          <w:rFonts w:cs="Times New Roman" w:ascii="Times New Roman" w:hAnsi="Times New Roman"/>
          <w:bCs/>
          <w:color w:val="252525"/>
          <w:sz w:val="24"/>
          <w:szCs w:val="24"/>
        </w:rPr>
        <w:tab/>
        <w:t xml:space="preserve">Государственно-общественное управление образованием </w:t>
      </w:r>
      <w:r>
        <w:rPr>
          <w:rFonts w:cs="Times New Roman" w:ascii="Times New Roman" w:hAnsi="Times New Roman"/>
          <w:color w:val="252525"/>
          <w:sz w:val="24"/>
          <w:szCs w:val="24"/>
        </w:rPr>
        <w:t xml:space="preserve">– тип управления, характерной чертой которого является постоянное ответственное участие и взаимодействие в управлении образованием субъектов и их органов, с одной стороны, выражающих и представляющих интересы, политику, гарантии и компетенцию государства в области образования (федеральные, региональные органы государственной власти и управления, их органы управления образованием, а также в части полномочий, закрепленных за ними законодательством в области образования, органы местного самоуправления и руководители подведомственных им образовательных организаций), с другой стороны, выражающих и реализующих интересы общества. </w:t>
      </w:r>
      <w:r>
        <w:rPr>
          <w:rFonts w:cs="Times New Roman" w:ascii="Times New Roman" w:hAnsi="Times New Roman"/>
          <w:bCs/>
          <w:color w:val="252525"/>
          <w:sz w:val="24"/>
          <w:szCs w:val="24"/>
        </w:rPr>
        <w:t xml:space="preserve">Государственно-общественное управление образованием </w:t>
      </w:r>
      <w:r>
        <w:rPr>
          <w:rFonts w:cs="Times New Roman" w:ascii="Times New Roman" w:hAnsi="Times New Roman"/>
          <w:color w:val="252525"/>
          <w:sz w:val="24"/>
          <w:szCs w:val="24"/>
        </w:rPr>
        <w:t>может осуществляться путем создания как раздельных, но взаимодействующих, органов и форм государственного и общественного управления образованием, так и путем создания совместных органов и форм г</w:t>
      </w:r>
      <w:r>
        <w:rPr>
          <w:rFonts w:cs="Times New Roman" w:ascii="Times New Roman" w:hAnsi="Times New Roman"/>
          <w:bCs/>
          <w:color w:val="252525"/>
          <w:sz w:val="24"/>
          <w:szCs w:val="24"/>
        </w:rPr>
        <w:t>осударственно-общественного управления образованием.</w:t>
      </w:r>
    </w:p>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ab/>
        <w:t>Государственно-общественное управление в современном образовании предполагает согласованное взаимодействие между государством и обществом в решении различных вопросов образования, связанных с возможностью ответственно и результативно влиять на образовательную политику, принятие управленческих решений, участие в выполнении ресурсообеспечивающих функций, создании здоровой социальной среды для обучающихся (воспитанников).</w:t>
      </w:r>
    </w:p>
    <w:p>
      <w:pPr>
        <w:pStyle w:val="Normal"/>
        <w:autoSpaceDE w:val="false"/>
        <w:spacing w:lineRule="auto" w:line="360" w:before="0" w:after="0"/>
        <w:contextualSpacing/>
        <w:jc w:val="both"/>
        <w:rPr/>
      </w:pPr>
      <w:r>
        <w:rPr>
          <w:rFonts w:eastAsia="Times New Roman" w:cs="Times New Roman" w:ascii="Times New Roman" w:hAnsi="Times New Roman"/>
          <w:sz w:val="24"/>
          <w:szCs w:val="24"/>
          <w:lang w:eastAsia="ru-RU" w:bidi="he-IL"/>
        </w:rPr>
        <w:tab/>
        <w:t>Государственно-общественное управление образованием – один из видов взаимодействия государства и общества. Его функция заключается в обеспечении реализации и удовлетворении образовательных потребностей общества и его подсистем. При этом следует понимать, что государственно–общественное управление не составляет арифметическую сумму государственных и общественных структур управления образованием, а представляет собой систему взаимодействия, основанную на добровольном принятии государством и гражданами определенных обязательств в управлении образованием.</w:t>
      </w:r>
    </w:p>
    <w:p>
      <w:pPr>
        <w:pStyle w:val="Normal"/>
        <w:autoSpaceDE w:val="false"/>
        <w:spacing w:lineRule="auto" w:line="360" w:before="0" w:after="0"/>
        <w:contextualSpacing/>
        <w:jc w:val="both"/>
        <w:rPr/>
      </w:pPr>
      <w:r>
        <w:rPr>
          <w:rFonts w:eastAsia="Times New Roman" w:cs="Times New Roman" w:ascii="Times New Roman" w:hAnsi="Times New Roman"/>
          <w:sz w:val="24"/>
          <w:szCs w:val="24"/>
          <w:lang w:eastAsia="ru-RU" w:bidi="he-IL"/>
        </w:rPr>
        <w:tab/>
        <w:t>Государственно-общественное управление образованием развивается на основе таких принципов как; открытость и демократичность, согласованность и взаимодействие, участие и соуправление, и изменяется по нескольким направлениям: снижение степени централизации управления самообразованием, переход к договорным отношениям, повышение роли инноваций, развитие общественных инициатив в сфере образования, создание «горизонтальных управленческих структур». Еще одно существенное изменение, характеризующее переход к государственно-общественному управлению образованием, – создание негосударственных структур, расширяющих возможности государственных образовательных организаций в форме попечительских и управляющих советов.</w:t>
      </w:r>
    </w:p>
    <w:p>
      <w:pPr>
        <w:pStyle w:val="Normal"/>
        <w:shd w:fill="FFFFFF" w:val="clear"/>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ышеперечисленные организационно-правовые и организационные формы могут варьироваться, применяться школами в комплексе и фрагментами, создаваться параллельно или поочередно.</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Давыдова И. В. представила свой доклад по теме «Работа Всероссийского педагогического собрания в направлении повышения компетентностей педагогических кадров», где ей был показан опыт работы общественной организации с Ассоциацией молодых учителей и с педагогической общественностью, в том числе на территории Республики Крым и г. Севастополь. Всероссийским педагогическим собранием был подготовлен и принят проект стандарта работы педагога с целью повышения престижа педагогической профессии.  </w:t>
      </w:r>
    </w:p>
    <w:p>
      <w:pPr>
        <w:pStyle w:val="Normal"/>
        <w:spacing w:lineRule="auto" w:line="360" w:before="0" w:after="0"/>
        <w:contextualSpacing/>
        <w:jc w:val="both"/>
        <w:rPr/>
      </w:pPr>
      <w:r>
        <w:rPr>
          <w:rFonts w:cs="Times New Roman" w:ascii="Times New Roman" w:hAnsi="Times New Roman"/>
          <w:sz w:val="24"/>
          <w:szCs w:val="24"/>
        </w:rPr>
        <w:tab/>
        <w:t>Во время вебинара выступили представители г. Севастополя и Республики Крым.</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Директор ГБОО гимназии №7 г. Севастополя Хомякова О. А. поделилась опытом работы управляющего совета образовательной организации, который был создан на основе совета образовательной организации. Кроме того её было обращено внимание на важность следования нормативно-правовой базе.</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Директор ГБОО гимназия №10 г. Севастополя Петрина Н. А. рассказала о создании попечительного совета, который помог как привлечь финансовые средства для образовательной организации, так и расширить социальные связи образовательной организации.</w:t>
      </w:r>
    </w:p>
    <w:p>
      <w:pPr>
        <w:pStyle w:val="Normal"/>
        <w:spacing w:lineRule="auto" w:line="360" w:before="0" w:after="0"/>
        <w:contextualSpacing/>
        <w:jc w:val="both"/>
        <w:rPr/>
      </w:pPr>
      <w:r>
        <w:rPr>
          <w:rFonts w:cs="Times New Roman" w:ascii="Times New Roman" w:hAnsi="Times New Roman"/>
          <w:sz w:val="24"/>
          <w:szCs w:val="24"/>
        </w:rPr>
        <w:tab/>
        <w:t>Директор ГБОО СОШ №37 г. Севастополя Волошинская Т. Н. опытом взаимодействия с родителями обучающихся через родительский комитет.</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Директор МБОО «СОШ №7 им. А. В. Мокроусова с углубленным изучением английского языка» г. Симферополя Хавченко Е. В. поделилась опытом построения государственно-общественного управления в своей образовательной организации.</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Директор МБОО «Открытый космический лицей» г. Симферополя Крыженко Э. И. отметила трудности, связанные с функционированием органов государственно-общественного управления, обусловленные определенной инертностью педагогической и родительской общественностью. Но в то же самое время ею было отмечено, что администрация образовательной организации ищет новые методы работы, проводит разъяснительную работу среди педагогических работников и родителей.</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Директор МБОО «Мирновская СОШ №2»  Симферопольского района Беспалова С. Э. рассказал об опыте создания и функционирования управляющего совета, образованного на основе совета образовательной организации.</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Заведующая ГБДОО №129 г. Севастополя Филиппова С. А. поделилась опытом выстраиванием отношения с местной общественностью, формированием при её участии модели государственно-общественного управления образовательной организацией.</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Заведующая ГБОО №130 г. Севастополя Ломакина Н. Г. в своём выступлении обратила внимание на необходимость создания общей площади для администрации образовательных организаций с целью широкого обмена опытом по созданию и функционированию органов государственно-общественного управления.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Директор ГБОО «Начальная школа – детский сад №1» г. Севастополь Андросова Е. В. поделилась опытом внедрения принципов государственно-общественного управления в своей образовательной организации. Ей было обращено внимание на возможность использования сложившихся механизмов управления при внедрении модели государственно-общественного управления дошкольным образованием. Докладчик отметил, что на базе представляемой образовательной организации созданы Совет образовательной организации и Благотворительный фонд образовательной организации. Андросова Е. В. обратила внимание на дальнейшее теоретическое освоение принципов и методов государственно-общественного управления образованием с целью эффективной организации на практике в деятельности образовательной организации. Обмен опытом, отметил докладчик, происходит прежде всего с образовательными организациями Москвы и Ростовской области, а отношения по обмену педагогическим и управленческим опытом носит довольно слабый характер. Её было предложено периодические организовывать встречи педагогических и административных работников образовательных организаций по обмену практическим опытом создания и функционирования моделей государственно-общественного управления образования. Должно это происходить, отметил докладчик, на базе образовательных организаций, являющихся передовыми в данном направлении. По вопросам стандартов и перехода на российские нормативы в этой сфере Андросова Е. В. отметила, что в данной области нет проблем.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Директор МБДОО «Детский сад общеразвивающего вида №89 «Теремок» г. Симферополя Новикова Е. А. рассказала о функционировании наблюдательного совета образовательной организации, об истории его формирования. Она обратила внимание на важность предварительной работы с нормативно-правовыми актами и подготовки положений органов государственно-общественного управления образовательной организации.</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Заведующая МКДОО «Детский сад комбинированного типа №67 «Солнечный дом» г. Ялта Худякова С. Н. в своём выступлении поделилась опытом по внедрению государственно-общественного управления в образовательной организации. Ей был отмечен успешный опыт работы совета образовательной организации и благотворительного фонда.</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Заведующая МКДОО «Детский сад №7 «Чайка» г. Саки Мазур А. В. рассказала о функционировании органов государственно-общественного управления в своей образовательной организации. Она обратила внимание на работу совета образовательной организации, педагогический совет, родительский комитет. Также Мазур А. В. обратила внимание на важность создания механизма взаимодействия органов государственно-общественного управления. </w:t>
      </w:r>
    </w:p>
    <w:p>
      <w:pPr>
        <w:pStyle w:val="Normal"/>
        <w:spacing w:lineRule="auto" w:line="360" w:before="0" w:after="0"/>
        <w:contextualSpacing/>
        <w:jc w:val="both"/>
        <w:rPr/>
      </w:pPr>
      <w:r>
        <w:rPr>
          <w:rFonts w:cs="Times New Roman" w:ascii="Times New Roman" w:hAnsi="Times New Roman"/>
          <w:sz w:val="24"/>
          <w:szCs w:val="24"/>
        </w:rPr>
        <w:tab/>
        <w:t>Директор МБГО гимназия №5 г. Конаково Тверской области поделилась опытом создания и функционирования органов государственно-общественного управления в своей образовательной организации.</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Директор МБГО СОШ села Завидово Тверской области Конаковского района Борисова Н. Ю. обратила внимание на необходимость чёткого определения полномочиё органов государственно-общественного управления и важность правового урегулирования взаимоотношений между ними.</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Директор МБГО СОШ деревни Мокшино Тверской области Конаковского района Авдякова Т. А. поделилась опытом работы управляющего совета.</w:t>
      </w:r>
    </w:p>
    <w:p>
      <w:pPr>
        <w:pStyle w:val="Normal"/>
        <w:spacing w:lineRule="auto" w:line="360" w:before="0" w:after="0"/>
        <w:contextualSpacing/>
        <w:jc w:val="both"/>
        <w:rPr/>
      </w:pPr>
      <w:r>
        <w:rPr>
          <w:rFonts w:cs="Times New Roman" w:ascii="Times New Roman" w:hAnsi="Times New Roman"/>
          <w:sz w:val="24"/>
          <w:szCs w:val="24"/>
        </w:rPr>
        <w:tab/>
        <w:t>Директор ГБОО СОШ №2121 г. Москвы рассказала о функционировании органов государственно-общественного управления в своей организации, о выстраивании взаимоотношений между ними.</w:t>
      </w:r>
    </w:p>
    <w:p>
      <w:pPr>
        <w:pStyle w:val="Normal"/>
        <w:spacing w:lineRule="auto" w:line="360" w:before="0" w:after="0"/>
        <w:contextualSpacing/>
        <w:jc w:val="both"/>
        <w:rPr/>
      </w:pPr>
      <w:r>
        <w:rPr>
          <w:rFonts w:cs="Times New Roman" w:ascii="Times New Roman" w:hAnsi="Times New Roman"/>
          <w:sz w:val="24"/>
          <w:szCs w:val="24"/>
        </w:rPr>
        <w:tab/>
        <w:t xml:space="preserve">Директор ГБОО СОШ №1987 г. Москвы Май Т. Н. поделилась опытом создания модели государственно-общественного управления дошкольным и общим образованием в рамках единого образовательного комплекса.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 Директор ГБОО СОШ №1423 г. Москвы Баталова М. В. обратила внимание на опыт работы с родительской общественностью посредством создания и функционирования родительского комитета образовательной организации и родительских комитетов отдельных классов.</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Заведующая МБ ДОО №11 «Центр развития ребёнка» г. Конаково Тверской области Дубовая А. Я. поделилась опытом расширения взаимодействия с местной общественностью, с органами местного самоуправления за счёт работы органов государственно-общественного управления.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Заведующая МБ ДОО деревни Мокшино Тверской области обратила внимание на важность создания единой площадки для обмена опытом создания и развития государственно-общественного управлением образовательной организацией. </w:t>
      </w:r>
    </w:p>
    <w:p>
      <w:pPr>
        <w:pStyle w:val="Normal"/>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Участники вебинара обратили внимание на следующие риски внедрения и функционирования модели государственно-общественного управления дошкольным и общим образованием:</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 риск чрезмерного вмешательства общественности в работу администрации образовательной организации и в деятельность педагогических работников;</w:t>
      </w:r>
    </w:p>
    <w:p>
      <w:pPr>
        <w:pStyle w:val="Normal"/>
        <w:spacing w:lineRule="auto" w:line="360" w:before="0" w:after="0"/>
        <w:contextualSpacing/>
        <w:jc w:val="both"/>
        <w:rPr/>
      </w:pPr>
      <w:r>
        <w:rPr>
          <w:rFonts w:cs="Times New Roman" w:ascii="Times New Roman" w:hAnsi="Times New Roman"/>
          <w:sz w:val="24"/>
          <w:szCs w:val="24"/>
        </w:rPr>
        <w:t>2. риск повышения «бумажной» нагрузки для администрации образовательной организации и для педагогических работников;</w:t>
      </w:r>
    </w:p>
    <w:p>
      <w:pPr>
        <w:pStyle w:val="Normal"/>
        <w:spacing w:lineRule="auto" w:line="360" w:before="0" w:after="0"/>
        <w:contextualSpacing/>
        <w:jc w:val="both"/>
        <w:rPr/>
      </w:pPr>
      <w:r>
        <w:rPr>
          <w:rFonts w:cs="Times New Roman" w:ascii="Times New Roman" w:hAnsi="Times New Roman"/>
          <w:sz w:val="24"/>
          <w:szCs w:val="24"/>
        </w:rPr>
        <w:t>3. риск усиления вмешательства некомпетентных лиц в образовательную деятельность, а также в управленческий процесс образовательной организации;</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 риск чрезмерных организационных процедур, снижающих эффективность модели и ухудшающий деятельность образовательной организации;</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5. риск недоступности полной теоретической и методической информации по моделям государственно-общественного управления для администрации образовательных организаций, педагогических работников, работников управления образованием, родителей, прочих представителей общественности;</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6. риск совпадения зон компетенции органов государственно-общественного управления;</w:t>
      </w:r>
    </w:p>
    <w:p>
      <w:pPr>
        <w:pStyle w:val="Normal"/>
        <w:spacing w:lineRule="auto" w:line="360" w:before="0" w:after="0"/>
        <w:contextualSpacing/>
        <w:jc w:val="both"/>
        <w:rPr/>
      </w:pPr>
      <w:r>
        <w:rPr>
          <w:rFonts w:cs="Times New Roman" w:ascii="Times New Roman" w:hAnsi="Times New Roman"/>
          <w:sz w:val="24"/>
          <w:szCs w:val="24"/>
        </w:rPr>
        <w:t>7. риск неправомерного вмешательства органов государственно-общественного управления в деятельности администрации образовательной организации;</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8. риск использование внешними лицами органов государственно-общественного управления в своих личных интересов.</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о время вебинара были заданы следующие вопросы:</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 Что относится к компетенции родительского комитета?</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 В чём основная задача попечительного совета?</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 Как создаётся наблюдательный совет?</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 Как избежать возможного совпадения компетенций органов государственно-общественного управления?</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5. Существует ли определённый срок создания модели государственно-общественного управления образованием?</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6. Нужно ли создавать управляющий совет, если есть эффективный совет образовательной организации?</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7. Не приведёт ли создание модели государственно-общественного управления образованием к чрезмерному вмешательству в работу педагогов и администрации образовательной организации?</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8. Какой орган государственно-общественного управления имеет право вмешательства в кадровые вопросы?</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9. В чём специфика наблюдательного совета?</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0. В чём отличие попечительного и наблюдательного советов?</w:t>
      </w:r>
    </w:p>
    <w:p>
      <w:pPr>
        <w:pStyle w:val="Normal"/>
        <w:spacing w:lineRule="auto" w:line="360" w:before="0" w:after="0"/>
        <w:contextualSpacing/>
        <w:jc w:val="both"/>
        <w:rPr/>
      </w:pPr>
      <w:r>
        <w:rPr>
          <w:rFonts w:cs="Times New Roman" w:ascii="Times New Roman" w:hAnsi="Times New Roman"/>
          <w:sz w:val="24"/>
          <w:szCs w:val="24"/>
        </w:rPr>
        <w:tab/>
        <w:t>Таким образом, проведенные вебинары по теме «Механизмы реализации моделей государственно-общественного управления образованием с учётом синхронизации и внедрения стандартов и стратегий развития дошкольного и общего образованием, а также модернизации системы подготовки и повышения квалификации педагогических работников» выявили следующее:</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 процесс синхронизации и внедрения стандартов и стратегий развития дошкольного и общего образования, а также процесс внедрения моделей государственно-общественного управления образования сталкивается с определённой инертностью со стороны педагогического сообщества, родителей, связанных с проблемами образованием остальной частью общественности; при наличие реального опыта государственно-общественного управления, при формальном существовании органов государственно-общественного управления само государственно-общественное управление в образовательных организациях дошкольного и общего образования часто является фикцией. В связи с выше изложенным важным представляется осуществление не только методической, но и психологической поддержки педагогических работников и администрации образовательной организации. Кроме того, в данном контексте представляется актуальным обучение педагогических и административных работников образовательной организации методам взаимодействия с общественностью (родители (законные представители), местные и государственные органы власти, средства массовой информации, учреждения культуры и т.д.).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 с целью внедрения стандартов и стратегий развития дошкольного и общего образования и моделей государственно-общественного управления образования следует проводить специальные теоретические семинары;</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  внедрение стандартов и стратегий развития дошкольного и общего образования, а также процесс внедрения моделей государственно-общественного управления образования должно сопровождаться созданием условий для обмена опыта в данной сфере между администрацией образовательной организации и педагоги; её формы могут быть следующими: конференции, практические семинары, мастер-классы и другие;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4. характер и содержание вопросов свидетельствуют о смутном понимании сути государственно-общественного управления и специфики её органов, а также о наличие определенного правового нигилизма в сфере образовательного права, что выражается в отсутствии навыка обращения к нормативно-правовой базе образовательной деятельности.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600"/>
        </w:tabs>
        <w:ind w:left="1600" w:hanging="13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08:26:00Z</dcterms:created>
  <dc:creator>Bychkov Maxim A</dc:creator>
  <dc:description/>
  <dc:language>en-US</dc:language>
  <cp:lastModifiedBy>Admin</cp:lastModifiedBy>
  <dcterms:modified xsi:type="dcterms:W3CDTF">2015-11-15T08:26:00Z</dcterms:modified>
  <cp:revision>2</cp:revision>
  <dc:subject/>
  <dc:title/>
</cp:coreProperties>
</file>